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right="396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АЛИНИНСКОГО МУНИЦИПАЛЬНОГО ОКРУГА ТВЕРСКОЙ ОБЛАСТИ </w:t>
      </w:r>
    </w:p>
    <w:p>
      <w:pPr>
        <w:pStyle w:val="Normal"/>
        <w:shd w:fill="FFFFFF" w:val="clear"/>
        <w:spacing w:lineRule="auto" w:line="48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от «26» июн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№ 413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0" w:after="0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Твер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алининского муниципального округа Тверской области з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лининского муниципального округа Тверской области, Положением о бюджетном процессе в Калининском муниципальном округе Тверской области,  Дума Калининского муниципального округа Твер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одовой отчет об исполнении бюджета Калининского муниципального округа Тверской области за 2024 год по доходам в сумме                    3 157 360,28 тыс. руб., по расходам в сумме 3 297 912, 78 тыс. руб.,                              с превышением  расходов над доходами в сумме  140 552,50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доходам бюджета Калининского муниципального округа Тверской области по главным администраторам доходов, группам, подгруппам, статьям, подстатьям и элементам доходов классификации доходов бюджетов за 2024 год, 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Калининского муниципального округа Тверской области за 2024 год по разделам и подразделам классификации расходов бюджетов, согласно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ведомственной структуре расходов бюджета Калининского муниципального округа Тверской области  за  2024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, согласно </w:t>
      </w:r>
      <w:hyperlink w:anchor="sub_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                                                                                                 Калининского  муниципального округа Тверской области за 2024 год  по кодам бюджетной классификации источников финансирования дефицитов бюджетов,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исполнению программы муниципальных внутренних заимствований Калининского муниципального округа Тверской области за 2024 год, согласно приложению 5 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исполнению расходов бюджета Калининского муниципального округа Тверской области, выделенных на реализацию предложений избирателей депутатам Думы Калининского муниципального округа за  2024 год, согласно </w:t>
      </w:r>
      <w:hyperlink w:anchor="sub_3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ованию средств резервного фонда администрации Калининского муниципального округа Тверской области за 2024 год, согласно приложению 7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етевом издании газеты «Ленинское знамя» и разместить на официальном сайте                      Калин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 решение   вступает  в  силу  со  дня  его   офи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Калининского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круга Тверской области                                                                 С.А. Румянцев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Думы Калинин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круга Тверской области                                   Г.К. Четверкин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47" w:gutter="0" w:header="0" w:top="1135" w:footer="88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8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28:00Z</dcterms:created>
  <dc:creator>User</dc:creator>
  <dc:description/>
  <cp:keywords/>
  <dc:language>en-US</dc:language>
  <cp:lastModifiedBy>Кудашова Ирина Александровна</cp:lastModifiedBy>
  <cp:lastPrinted>2025-06-26T15:02:00Z</cp:lastPrinted>
  <dcterms:modified xsi:type="dcterms:W3CDTF">2025-06-26T12:02:00Z</dcterms:modified>
  <cp:revision>174</cp:revision>
  <dc:subject/>
  <dc:title/>
</cp:coreProperties>
</file>