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4190" cy="609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7"/>
          <w:szCs w:val="27"/>
        </w:rPr>
        <w:t xml:space="preserve">АДМИНИСТРАЦИЯ </w:t>
        <w:br/>
        <w:t xml:space="preserve">КАЛИНИНСКОГО МУНИЦИПАЛЬНОГО ОКРУГА </w:t>
        <w:br/>
        <w:t>ТВЕ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от 11.02.2025                                                                                                                                    № 664</w:t>
      </w:r>
    </w:p>
    <w:p>
      <w:pPr>
        <w:pStyle w:val="Normal"/>
        <w:spacing w:lineRule="auto" w:line="24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Тверь</w:t>
      </w:r>
    </w:p>
    <w:p>
      <w:pPr>
        <w:pStyle w:val="Normal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Калининского муниципального округа Тверской области от 31.01.2024 № 60 </w:t>
        <w:br/>
        <w:t>«Об утверждении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 xml:space="preserve">В соответствии с Решением Думы Калининского муниципального округа Тверской области от 19.12.2024 № 335 «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Приказом Финансового управления администрации Калининского муниципального округа Тверской области от 20.01.2025 №18-нп «О внесении изменений в сводную бюджетную роспись», Приказом Финансового управления администрации Калининского муниципального округа Тверской области от 27.01.2025 №25-нп «О внесении изменений в сводную бюджетную роспись» Администрация Калининского муниципального округа Тверской области постановляе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нести изменения в муниципальную программу «Развитие культуры, физической культуры и спорта, молодежной политики в Калининском муниципальном округе Тверской  области на 2024-2029 годы», утвержденную постановлением Администрации Калининского муниципального округа Тверской области от 31.01.2024 № 60 (далее – Программа)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/>
        <w:t>1.1. Изложить раздел «Объемы бюджетных ассигнований муниципальной программы» паспорта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9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3"/>
              </w:rPr>
            </w:pPr>
            <w:r>
              <w:rPr>
                <w:szCs w:val="23"/>
              </w:rPr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Cs w:val="23"/>
              </w:rPr>
              <w:t>Всего: 1 335 274,72</w:t>
            </w:r>
            <w:r>
              <w:rPr/>
              <w:t xml:space="preserve"> 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68735,37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  <w:lang w:val="en-US"/>
                    </w:rPr>
                  </w:pPr>
                  <w:r>
                    <w:rPr>
                      <w:szCs w:val="23"/>
                    </w:rPr>
                    <w:t>276599,1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  <w:lang w:val="en-US"/>
                    </w:rPr>
                  </w:pPr>
                  <w:r>
                    <w:rPr>
                      <w:szCs w:val="23"/>
                    </w:rPr>
                    <w:t>197485,0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197485,0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197485,0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197485,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2. Изложить раздел «Объемы бюджетных ассигнований муниципальной программы» паспорта подпрограммы 1 «Комплексные мероприятия в отрасли «Культура и молодежная политика» в Калининском муниципальном округе Тверской области на 2024-2029 годы»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contextualSpacing/>
              <w:jc w:val="center"/>
              <w:rPr/>
            </w:pPr>
            <w:r>
              <w:rPr/>
              <w:t>Объемы бюджетных ассигнований подпрограммы (тыс.руб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Всего: </w:t>
            </w:r>
            <w:r>
              <w:rPr>
                <w:bCs/>
              </w:rPr>
              <w:t>1 140 004,69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5679,2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lang w:val="en-US"/>
                    </w:rPr>
                  </w:pPr>
                  <w:r>
                    <w:rPr/>
                    <w:t>240079,6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lang w:val="en-US"/>
                    </w:rPr>
                  </w:pPr>
                  <w:r>
                    <w:rPr/>
                    <w:t>173561,4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73561,4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73561,44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73561,4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3. Изложить раздел «Основные мероприятия подпрограммы» паспорта подпрограммы 1 «Комплексные мероприятия в отрасли «Культура и молодежная политика» в Калининском муниципальном округе Тверской области на 2024-2029 годы»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Основные мероприят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Создание условий для организации и проведения культурно-массовых и молодежных мероприятий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а зданий и помещений муниципальных учреждений культуры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Расходы на проведение независимой оценки качества условий оказания услуг организациями культуры клубного типа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Реализация программ по поддержке местных инициатив в Тверской области. Приобретение оборудования для проведения культурно-массовых, общественно и социально значимых мероприятий в МКУ «Заволжское ОКДЦ" филиал ДК «Мермерины» Калининского округа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Реализация программ по поддержке местных инициатив в Тверской области. Приобретение звукового оборудования для проведения массовых  мероприятий в МКУ «Савватьевское ОКДЦ» Калининского округа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по поддержке местных инициатив в Тверской области. Ремонт тренажерного зала в МКУ «Калининский культурно-досуговый центр» Калининского округа Тверской области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сохранения и развития библиотечной системы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библиотечных фондов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)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независимой оценки качества условий оказания услуг библиотеками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Проведение культурно-массовых и молодежных мероприятий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Противодействие экстремизму и профилактика терроризма на территории Калининского муниципального округа Тверской области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Комплексная профилактика правонарушений в Калининском муниципальном округе Тверской области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Комплексные меры противодействия злоупотреблению наркотическими средствами, психотропными веществами и их незаконному обороту в Калининском муниципальном округе Тверской области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Расходы на повышение заработной платы работникам муниципальных учреждений культуры Тверской области.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/>
            </w:pPr>
            <w:r>
              <w:rPr>
                <w:sz w:val="24"/>
              </w:rPr>
              <w:t>Обустройство и восстановление воинских захоронений в рамках реализации федеральной целевой программы «Увековечение памяти погибших при защите Отечества на 2019-2025годы»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 по восстановлению воинских захоронений.</w:t>
            </w:r>
          </w:p>
          <w:p>
            <w:pPr>
              <w:pStyle w:val="Style21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2" w:hanging="357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в части оказания государственной поддержки лучшим работникам сельских учреждений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>1.4. Изложить раздел «Объемы бюджетных ассигнований муниципальной программы» паспорта подпрограммы 2 «Комплексные мероприятия в отрасли «Физическая культура и спорт» в Калининском муниципальном округе Тверской области  на 2024-2029 годы</w:t>
      </w:r>
      <w:r>
        <w:rPr/>
        <w:t>»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Всего: 102 853,84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32326,84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4105,4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1605,4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1605,4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1605,4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1605,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5. Изложить раздел «Основные мероприятия подпрограммы» паспорта подпрограммы 2 «Комплексные мероприятия в отрасли «Физическая культура и спорт» в Калининском муниципальном округе Тверской области  на 2024-2029 годы» 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Создание условий для развития физической культуры и всестороннего участия граждан Калининского округа в спортивной жизни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4"/>
                <w:szCs w:val="28"/>
              </w:rPr>
              <w:t>массовых спортивно-оздоровительных мероприятий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Реализация программы по поддержке местных инициатив в Тверской области. Обустройство спортивной площадки в           д. Дмитровское Заволжского сельского поселения Калининского муниципального района Тверской области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Реализация программы по поддержке местных инициатив в Тверской области. Обустройство спортивной площадки по адресу: Тверская обл., Калининский муниципальный р-н, Заволжское сельское поселение, п. Дмитрово-Черкассы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Реализация программы по поддержке местных инициатив в Тверской области. Устройство спортивной площадки и футбольного поля в д. Колталово Красногорского сельского поселения Тверской области Уличная площадка для Воркаута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ализация программы по поддержке местных инициатив в Тверской области. Создание спортивно-развлекательной зоны в районе многоквартирных домов на ул. Коммунальная жд/ст. Чуприяновка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устройство и содержание спортивных площадок.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ходы на приобретение и установку плоскостных спортивных сооружений и оборудования на плоскостные спортивные сооружения на территории Тверской облас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>1.6. Изложить раздел «Объемы бюджетных ассигнований муниципальной программы» паспорта подпрограммы 3 «Предоставление дополнительного образования в сфере «Культура</w:t>
      </w:r>
      <w:r>
        <w:rPr/>
        <w:t>»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0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Всего: 85 612,20</w:t>
            </w:r>
            <w:r>
              <w:rPr>
                <w:b/>
              </w:rPr>
              <w:t xml:space="preserve"> </w:t>
            </w:r>
            <w:r>
              <w:rPr/>
              <w:t xml:space="preserve">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>
                      <w:szCs w:val="23"/>
                    </w:rPr>
                  </w:pPr>
                  <w:r>
                    <w:rPr>
                      <w:szCs w:val="23"/>
                    </w:rPr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5246,8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2149,8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12053,9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2053,9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2053,9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12053,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>
          <w:sz w:val="27"/>
          <w:szCs w:val="27"/>
        </w:rPr>
      </w:pPr>
      <w:r>
        <w:rPr>
          <w:sz w:val="27"/>
          <w:szCs w:val="27"/>
        </w:rPr>
        <w:t>1.7. Изложить раздел «Объемы бюджетных ассигнований муниципальной программы» паспорта подпрограммы 4 «Создание условий для развития туристической отрасли на территории Калининского муниципального округ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1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бъемы бюджетных ассигнований муниципальной программы (тыс.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Всего:  6 803,99 тыс. руб., в том числе по годам </w:t>
            </w:r>
          </w:p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  <w:gridCol w:w="1168"/>
            </w:tblGrid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8 год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79"/>
                    <w:contextualSpacing/>
                    <w:jc w:val="center"/>
                    <w:rPr/>
                  </w:pPr>
                  <w:r>
                    <w:rPr/>
                    <w:t>2029 год</w:t>
                  </w:r>
                </w:p>
              </w:tc>
            </w:tr>
            <w:tr>
              <w:trPr/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5 482,4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/>
                    <w:t>264,3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64,3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64,30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64,3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264,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>
          <w:sz w:val="27"/>
          <w:szCs w:val="27"/>
        </w:rPr>
      </w:pPr>
      <w:r>
        <w:rPr>
          <w:sz w:val="27"/>
          <w:szCs w:val="27"/>
        </w:rPr>
        <w:t>1.8. Изложить раздел «Основные мероприятия подпрограммы» паспорта подпрограммы 4 «Создание условий для развития туристической отрасли на территории Калининского муниципального округа»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сновные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sz w:val="24"/>
                <w:szCs w:val="28"/>
              </w:rPr>
              <w:t>Продвижение туристских ресурсов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дминистративное мероприятие «Публикации о Калининском муниципальном округе в средствах массовой информации, включая печатные СМИ и информационно-телекоммуниционную сеть Интернет, региональные СМИ по отрасли «Культура и туризм».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йствие развитию малого и среднего предпринимательства в сфере туризм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top"/>
        <w:rPr/>
      </w:pPr>
      <w:r>
        <w:rPr>
          <w:sz w:val="27"/>
          <w:szCs w:val="27"/>
        </w:rPr>
        <w:t>1.9. Изложить второй абзац раздела V «Ресурсное обеспечение муниципальной программы» Программы в следующе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«Объем бюджетных ассигнований, направляемых на реализацию муниципальной программы, 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103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61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61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61.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661.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82.3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2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23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23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823.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3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659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48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485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48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485,0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10. Изложить третий абзац подраздела «Подпрограмма 1 «Комплексные мероприятия в отрасли «Культура и молодежная политика» в Калининском муниципальном округе Тверской области на 2024-2029 годы» Раздела IV «Перечень и краткое описание подпрограмм муниципальной программы» в следующе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</w:rPr>
        <w:t>«Достижение задач Подпрограммы 1 осуществляется посредством реализации следующих мероприятий: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организации и проведения культурно-массовых и молодежных мероприятий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ремонта зданий и помещений муниципальных учреждений культуры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проведение независимой оценки качества условий оказания услуг организациями культуры клубного типа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 по поддержке местных инициатив в Тверской области. Приобретение оборудования для проведения культурно-массовых, общественно и социально значимых мероприятий в МКУ «Заволжское ОКДЦ" филиал ДК «Мермерины» Калининского округа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 по поддержке местных инициатив в Тверской области. Приобретение звукового оборудования для проведения массовых  мероприятий в МКУ «Савватьевское ОКДЦ» Калининского округа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 по поддержке местных инициатив в Тверской области. Ремонт тренажерного зала в МКУ «Калининский культурно-досуговый центр» Калининского округа Тверской области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сохранения и развития библиотечной системы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Комплектование библиотечных фондов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ая поддержка отрасли культуры (в части мероприятий по модернизации библиотек в части комплектования книжных фондов библиотек муниципальных образований)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проведение независимой оценки качества условий оказания услуг библиотеками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7"/>
          <w:szCs w:val="27"/>
        </w:rPr>
        <w:t>Проведение культурно-массовых и молодежных мероприятий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Противодействие экстремизму и профилактика терроризма на территории Калининского муниципального округа Тверской области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Комплексная профилактика правонарушений в Калининском муниципальном округе Тверской области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Комплексные меры противодействия злоупотреблению наркотическими средствами, психотропными веществами и их незаконному обороту в Калининском муниципальном округе Тверской области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вышение заработной платы работникам учреждений культуры Калининского муниципального округа Тверской области. 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rFonts w:eastAsia="Times New Roman"/>
          <w:sz w:val="24"/>
        </w:rPr>
        <w:t xml:space="preserve"> </w:t>
      </w:r>
      <w:r>
        <w:rPr>
          <w:sz w:val="27"/>
          <w:szCs w:val="27"/>
        </w:rPr>
        <w:t>Обустройство и восстановление воинских захоронений в рамках реализации федеральной целевой программы «Увековечение памяти погибших при защите Отечества на 2019-2025годы»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ведение работ по восстановлению воинских захоронений.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Государственная поддержка отрасли культуры (в части оказания государственной поддержки лучшим работникам сельских учреждений культуры).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8"/>
        </w:rPr>
        <w:t xml:space="preserve">1.11. </w:t>
      </w:r>
      <w:r>
        <w:rPr>
          <w:sz w:val="27"/>
          <w:szCs w:val="27"/>
        </w:rPr>
        <w:t>Изложить третий абзац подраздела «Подпрограмма 2 «Комплексные мероприятия в отрасли  «Физическая культура и спорт» в Калининском муниципальном округе Тверской области на 2024-2029 годы» Раздела IV «Перечень и краткое описание подпрограмм муниципальной программы» в следующе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8"/>
        </w:rPr>
        <w:t>«Достижение задач Подпрограммы 2 осуществляется посредством реализации следующих мероприятий: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развития физической культуры и всестороннего участия граждан Калининского округа в спортивной жизни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массовых спортивно-оздоровительных мероприятий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 поддержке местных инициатив в Тверской области. Обустройство спортивной площадки в д. Дмитровское Заволжского сельского поселения Калининского муниципального района Тверской области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 поддержке местных инициатив в Тверской области. Обустройство спортивной площадки по адресу: Тверская обл., Калининский муниципальный р-н, Заволжское сельское поселение, п. Дмитрово-Черкассы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 поддержке местных инициатив в Тверской области. Устройство спортивной площадки и футбольного поля в д. Колталово Красногорского сельского поселения Тверской области Уличная площадка для Воркаута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по поддержке местных инициатив в Тверской области. Создание спортивно-развлекательной зоны в районе многоквартирных домов на ул. Коммунальная жд/ст. Чуприяновка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sz w:val="28"/>
        </w:rPr>
      </w:pPr>
      <w:r>
        <w:rPr>
          <w:sz w:val="27"/>
          <w:szCs w:val="27"/>
        </w:rPr>
        <w:t>Обустройство и содержание спортивных площадок.</w:t>
      </w:r>
    </w:p>
    <w:p>
      <w:pPr>
        <w:pStyle w:val="Style21"/>
        <w:numPr>
          <w:ilvl w:val="0"/>
          <w:numId w:val="4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асходы на приобретение и установку плоскостных спортивных сооружений и оборудования на плоскостные спортивные сооружения на территории Тверской области.»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.12. Изложить третий абзац подраздела «Подпрограмма 4 «Создание условий для развития туристической отрасли на территории Калининского муниципального округа» Раздела IV «Перечень и краткое описание подпрограмм муниципальной программы» в следующей редакции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«Достижение задач Подпрограммы 4 осуществляется посредством реализации следующих мероприятий: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Продвижение туристских ресурсов.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40" w:before="0" w:after="0"/>
        <w:ind w:left="0" w:firstLine="567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ое мероприятие «Публикации о Калининском муниципальном округе в средствах массовой информации, включая печатные СМИ и информационно-телекоммуниционную сеть Интернет, региональные СМИ по отрасли «Культура и туризм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одействие развитию малого и среднего предпринимательства в сфере туризма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sz w:val="27"/>
          <w:szCs w:val="27"/>
        </w:rPr>
        <w:t>Реализация мероприятий подпрограммы 4 позволит комплексно развивать отрасль «Туризм», в том числе разработку и изготовление туристических маршрутов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13. Изложить Приложение 1 к Программе «Характеристика муниципальной программы Калининского муниципального округа Тверской области «Развитие культуры, физической культуры и спорта, молодежной политики в Калининском муниципальном округе Тверской области на 2024-2029 годы» в новой редакции согласно Приложению 1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1.14. Изложить Приложение 2 к Программе «План реализации муниципальной программы «Развитие культуры, физической культуры и спорта, молодежной политики в Калининском муниципальном округе Тверской области на 2024-2029 годы» в новой редакции согласно Приложению 2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вступает в силу со дня его подписания, подлежит размещению в сетевом издании газеты «Ленинское знамя» (</w:t>
      </w:r>
      <w:hyperlink r:id="rId3" w:tgtFrame="_blank">
        <w:r>
          <w:rPr>
            <w:rStyle w:val="InternetLink"/>
            <w:sz w:val="27"/>
            <w:szCs w:val="27"/>
          </w:rPr>
          <w:t>http://lznews.ru</w:t>
        </w:r>
      </w:hyperlink>
      <w:r>
        <w:rPr>
          <w:sz w:val="27"/>
          <w:szCs w:val="27"/>
        </w:rPr>
        <w:t>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4" w:tgtFrame="_blank">
        <w:r>
          <w:rPr>
            <w:rStyle w:val="InternetLink"/>
            <w:sz w:val="27"/>
            <w:szCs w:val="27"/>
          </w:rPr>
          <w:t>https://kalinin-adm.ru/</w:t>
        </w:r>
      </w:hyperlink>
      <w:r>
        <w:rPr>
          <w:sz w:val="27"/>
          <w:szCs w:val="27"/>
        </w:rPr>
        <w:t>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Краснощекова С.Д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Калининского муниципального округа </w:t>
      </w:r>
    </w:p>
    <w:p>
      <w:pPr>
        <w:pStyle w:val="Normal"/>
        <w:spacing w:lineRule="auto" w:line="240"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Тверской области                                                                                  С.А. Румянцев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7"/>
        <w:szCs w:val="27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>
      <w:sz w:val="27"/>
      <w:szCs w:val="27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znews.ru/" TargetMode="External"/><Relationship Id="rId4" Type="http://schemas.openxmlformats.org/officeDocument/2006/relationships/hyperlink" Target="https://kalinin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6:46:00Z</dcterms:created>
  <dc:creator>prilipa</dc:creator>
  <dc:description/>
  <cp:keywords/>
  <dc:language>en-US</dc:language>
  <cp:lastModifiedBy>admin</cp:lastModifiedBy>
  <cp:lastPrinted>2025-02-21T10:49:00Z</cp:lastPrinted>
  <dcterms:modified xsi:type="dcterms:W3CDTF">2025-02-21T07:4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223</vt:lpwstr>
  </property>
</Properties>
</file>