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745" cy="584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ИН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ВЕ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480"/>
        <w:jc w:val="both"/>
        <w:rPr/>
      </w:pPr>
      <w:r>
        <w:rPr/>
        <w:t>от 24 апреля 2025 года                                                                                            №  2158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Тверь</w:t>
      </w:r>
    </w:p>
    <w:p>
      <w:pPr>
        <w:pStyle w:val="Style25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лининского муниципального округа Тверской области от 17.01.2025 № 88 «Об утверждении Перечня мероприятий, финансируемых за счет субсидий на иные цели на 2025 год, по муниципальным образовательным организациям»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образования Тверской области «Калининский район» от 28.07.2016 № 176 «О реализации отдельных положений федерального законодательства, регулирующего деятельность муниципальных учреждений, и признании утратившими силу отдельных постановлений администрации муниципального образования Тверской области «Калининский район», решением Думы Калининского муниципального округа от 27.03.2025 № 385 О внесении изменений в решение Думы Калининского муниципального округа Тверской области от 19.12.2024 № 333 «О бюджете Калининского муниципального округа Тверской области на 2025 год и на плановый период 2026 и 2027 годов», приказа Финансового управления Администрации Калининского муниципального округа Тверской области от 09.04.2025 № 71-нп «О внесении изменений в сводную бюджетную роспись», Администрация Калининского муниципального округа Тверской области постановляет: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Внести   изменения в постановление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.  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Изложить Приложение 1 к постановлению   Администрации Калининского муниципального округа Тверской области от 17.01.2025 № 88 «Об утверждении Перечня мероприятий, финансируемых за счёт субсидий на иные цели на 2025 год, по муниципальным образовательным организациям» в новой редакции (приложение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размещению в сетевом издании газеты «Ленинское знамя» (http://lznews.ru) и на официальном сайте Калининского муниципального округа Тверской области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</w:rPr>
          <w:t>https://kalinin-adm.ru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Style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Калининского муниципального округа Тверской области Чемодурова Е.В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Глава Калининского муниципального округа   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верской области                                                                              С.А. Румянцев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lineRule="atLeast" w:line="240"/>
      <w:ind w:firstLine="900"/>
      <w:jc w:val="both"/>
    </w:pPr>
    <w:rPr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alinin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7:00:00Z</dcterms:created>
  <dc:creator>Грачева Людмила Георгиевна</dc:creator>
  <dc:description/>
  <dc:language>en-US</dc:language>
  <cp:lastModifiedBy>Пользователь Windows</cp:lastModifiedBy>
  <cp:lastPrinted>2025-04-02T14:51:00Z</cp:lastPrinted>
  <dcterms:modified xsi:type="dcterms:W3CDTF">2025-04-25T07:00:00Z</dcterms:modified>
  <cp:revision>2</cp:revision>
  <dc:subject/>
  <dc:title/>
</cp:coreProperties>
</file>