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12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КАЛИНИНСКОГО МУНИЦИПАЛЬНОГО ОКРУГА</w:t>
        <w:br/>
        <w:t xml:space="preserve">ТВЕ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от </w:t>
      </w:r>
      <w:r>
        <w:rPr>
          <w:sz w:val="25"/>
          <w:szCs w:val="25"/>
          <w:u w:val="single"/>
        </w:rPr>
        <w:t>14 апреля 2025г</w:t>
      </w:r>
      <w:r>
        <w:rPr>
          <w:sz w:val="25"/>
          <w:szCs w:val="25"/>
        </w:rPr>
        <w:t xml:space="preserve">                                                                                                        № </w:t>
      </w:r>
      <w:r>
        <w:rPr>
          <w:sz w:val="25"/>
          <w:szCs w:val="25"/>
          <w:u w:val="single"/>
        </w:rPr>
        <w:t>1971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Тверь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внесении изменений в Постановление Администрации Калининского муниципального округа Тверской области от 12.07.2024 № 2939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Об утверждении реестра мест (площадок) накопления</w:t>
        <w:br/>
        <w:t>твердых коммунальных отходов на территории</w:t>
        <w:br/>
        <w:t>Калининского муниципального округа»</w:t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5"/>
          <w:szCs w:val="25"/>
        </w:rPr>
        <w:t>В целях совершенствования деятельности по обращению с твердыми коммунальными отходами на территории Калининского муниципального округа Тверской области и в соответствии с п. 24 ч. 1 ст. 16 Федерального закона Российской Федерации от 06.10.2003 № 131-ФЗ «Об общих принципах организации местного самоуправления в Российской Федерации», ст. 8, п. 4 ст.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№ 1039, Правилами обращения с твердыми коммунальными отходами, утвержденными Постановлением Правительства РФ от 12.11.2016 № 1156, Правилами благоустройства территории Калининского муниципального округа Тверской области, утвержденными Решением Думы Калининского муниципального округа Тверской области от 27.03.2025 № 370, Администрация Калининского муниципального округа Тверской области постановляет:</w:t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1. Внести изменения в Постановление Администрации Калининского муниципального округа Тверской области от 12.07.2024 № 2939 </w:t>
      </w:r>
      <w:r>
        <w:rPr>
          <w:sz w:val="25"/>
          <w:szCs w:val="25"/>
        </w:rPr>
        <w:t>«Об утверждении реестра мест (площадок) накопления твердых коммунальных отходов на территории Калининского муниципального округа».</w:t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1. Изложить Реестр мест (площадок) накопления твердых коммунальных отходов, расположенных на территории Калининского муниципального округа Тверской области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color w:val="000000"/>
          <w:sz w:val="25"/>
          <w:szCs w:val="25"/>
        </w:rPr>
        <w:t>2. Настоящее Постановление вступает в силу со дня его официального опубликования,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https://kalinin-adm.ru/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 Контроль за исполнением настоящего постановления возложить на заместителя главы администрации Калининского муниципального округа Тверской области Голактионова А.А.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z w:val="25"/>
          <w:szCs w:val="25"/>
        </w:rPr>
        <w:t>Глава Калининского муниципального округа</w:t>
        <w:br/>
        <w:t>Тверской области                                                                                              С.А. Румянц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12:00Z</dcterms:created>
  <dc:creator>sidorova.nv</dc:creator>
  <dc:description/>
  <cp:keywords/>
  <dc:language>en-US</dc:language>
  <cp:lastModifiedBy>Полторанина Ольга Александровна</cp:lastModifiedBy>
  <cp:lastPrinted>2025-04-25T14:59:00Z</cp:lastPrinted>
  <dcterms:modified xsi:type="dcterms:W3CDTF">2025-04-30T05:39:00Z</dcterms:modified>
  <cp:revision>8</cp:revision>
  <dc:subject/>
  <dc:title/>
</cp:coreProperties>
</file>