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04190" cy="6096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7"/>
          <w:szCs w:val="27"/>
        </w:rPr>
        <w:t xml:space="preserve">АДМИНИСТРАЦИЯ </w:t>
        <w:br/>
        <w:t xml:space="preserve">КАЛИНИНСКОГО МУНИЦИПАЛЬНОГО ОКРУГА </w:t>
        <w:br/>
        <w:t>ТВЕ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 xml:space="preserve">от </w:t>
      </w:r>
      <w:r>
        <w:rPr>
          <w:u w:val="single"/>
        </w:rPr>
        <w:t>28 июня 2024 года</w:t>
      </w:r>
      <w:r>
        <w:rPr/>
        <w:t xml:space="preserve">                                                                                               № </w:t>
      </w:r>
      <w:r>
        <w:rPr>
          <w:u w:val="single"/>
        </w:rPr>
        <w:t>2608</w:t>
      </w:r>
    </w:p>
    <w:p>
      <w:pPr>
        <w:pStyle w:val="Normal"/>
        <w:spacing w:lineRule="auto" w:line="24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Тверь</w:t>
      </w:r>
    </w:p>
    <w:p>
      <w:pPr>
        <w:pStyle w:val="Normal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остановление Администрации Калининского муниципального округа Тверской области от 31.01.2024 №60 </w:t>
        <w:br/>
        <w:t xml:space="preserve">«Об утверждении муниципальной программы «Развитие культуры, физической культуры и спорта, молодежной политики в Калининском муниципальном округе Тверской области </w:t>
        <w:br/>
        <w:t>на 2024-2029 годы»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top"/>
        <w:rPr/>
      </w:pPr>
      <w:r>
        <w:rPr>
          <w:sz w:val="27"/>
          <w:szCs w:val="27"/>
        </w:rPr>
        <w:t xml:space="preserve">В соответствии с </w:t>
      </w:r>
      <w:hyperlink r:id="rId3" w:tgtFrame="_blank">
        <w:r>
          <w:rPr>
            <w:rStyle w:val="InternetLink"/>
            <w:sz w:val="27"/>
            <w:szCs w:val="27"/>
          </w:rPr>
          <w:t>решением Думы Калининского муниципального округа Тверской области от 31.05.2024 № 222 «О внесении изменений в решение Думы Калининского муниципального округа Тверской области от 25.12.2023 №116 «О бюджете Калининского муниципального округа Тверской области на 2024 год и на плановый период 2025 и 2026 годов»</w:t>
        </w:r>
      </w:hyperlink>
      <w:r>
        <w:rPr>
          <w:sz w:val="27"/>
          <w:szCs w:val="27"/>
        </w:rPr>
        <w:t xml:space="preserve">, Приказом Финансового управления администрации Калининского муниципального округа Тверской области от 17.06.2024 №70-нп «О внесении изменений в сводную бюджетную роспись», Приказом Финансового управления администрации Калининского муниципального округа Тверской области от 17.06.2024 №71-нп «О внесении изменений в сводную бюджетную роспись», Приказом Финансового управления администрации Калининского муниципального округа Тверской области от 17.06.2024 №72-нп «О внесении изменений в сводную бюджетную роспись», Приказом Финансового управления администрации Калининского муниципального округа Тверской области от 20.06.2024 №78-нп «О внесении изменений в сводную бюджетную роспись» администрация Калининского муниципального округа Тверской области постановляет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нести в муниципальную программу «Развитие культуры, физической культуры и спорта, молодежной политики в Калининском муниципальном округе Тверской  области на 2024-2029 годы», утвержденную постановлением администрации Калининского муниципального округа Тверской области от 31.01.2024 №60 (далее – Программа),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1. Изложить раздел «Объемы бюджетных ассигнований муниципальной программы» паспорта муниципальной программы «Развитие культуры, физической культуры и спорта, молодежной политики в Калининском муниципальном округе Тверской области на 2024-2029 годы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9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3"/>
              </w:rPr>
            </w:pPr>
            <w:r>
              <w:rPr>
                <w:szCs w:val="23"/>
              </w:rPr>
              <w:t>Объемы бюджетных ассигнований муниципальной программы (тыс.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3"/>
              </w:rPr>
              <w:t>Всего: 1 029 191,18</w:t>
            </w:r>
            <w:r>
              <w:rPr/>
              <w:t xml:space="preserve"> 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42322,52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  <w:lang w:val="en-US"/>
                    </w:rPr>
                  </w:pPr>
                  <w:r>
                    <w:rPr>
                      <w:szCs w:val="23"/>
                    </w:rPr>
                    <w:t>150756,3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  <w:lang w:val="en-US"/>
                    </w:rPr>
                  </w:pPr>
                  <w:r>
                    <w:rPr>
                      <w:szCs w:val="23"/>
                    </w:rPr>
                    <w:t>163756,3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>
                      <w:szCs w:val="23"/>
                    </w:rPr>
                    <w:t>15745</w:t>
                  </w:r>
                  <w:r>
                    <w:rPr>
                      <w:szCs w:val="23"/>
                      <w:lang w:val="en-US"/>
                    </w:rPr>
                    <w:t>1</w:t>
                  </w:r>
                  <w:r>
                    <w:rPr>
                      <w:szCs w:val="23"/>
                    </w:rPr>
                    <w:t>,</w:t>
                  </w:r>
                  <w:r>
                    <w:rPr>
                      <w:szCs w:val="23"/>
                      <w:lang w:val="en-US"/>
                    </w:rPr>
                    <w:t>96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>
                      <w:szCs w:val="23"/>
                    </w:rPr>
                    <w:t>15745</w:t>
                  </w:r>
                  <w:r>
                    <w:rPr>
                      <w:szCs w:val="23"/>
                      <w:lang w:val="en-US"/>
                    </w:rPr>
                    <w:t>1</w:t>
                  </w:r>
                  <w:r>
                    <w:rPr>
                      <w:szCs w:val="23"/>
                    </w:rPr>
                    <w:t>,</w:t>
                  </w:r>
                  <w:r>
                    <w:rPr>
                      <w:szCs w:val="23"/>
                      <w:lang w:val="en-US"/>
                    </w:rPr>
                    <w:t>9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>
                      <w:szCs w:val="23"/>
                    </w:rPr>
                    <w:t>15745</w:t>
                  </w:r>
                  <w:r>
                    <w:rPr>
                      <w:szCs w:val="23"/>
                      <w:lang w:val="en-US"/>
                    </w:rPr>
                    <w:t>1</w:t>
                  </w:r>
                  <w:r>
                    <w:rPr>
                      <w:szCs w:val="23"/>
                    </w:rPr>
                    <w:t>,</w:t>
                  </w:r>
                  <w:r>
                    <w:rPr>
                      <w:szCs w:val="23"/>
                      <w:lang w:val="en-US"/>
                    </w:rPr>
                    <w:t>9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 xml:space="preserve">1.2. </w:t>
      </w:r>
      <w:r>
        <w:rPr/>
        <w:t>Изложить раздел «Основные мероприятия подпрограммы» паспорта подпрограммы 1 «Комплексные мероприятия в отрасли «Культура и молодежная политика» в Калининском муниципальном округе Тверской области на 2024-2029 годы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Создание условий для организации и проведения культурно-массовых и молодежных мероприятий на территории Калининского округа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Проведение ремонта зданий и помещений муниципальных учреждений культуры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Создание условий для сохранения и развития библиотечной системы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Комплектование библиотечных фондов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Государственная поддержка отрасли культуры (в части мероприятий по модернизации библиотек в части комплектования книжных фондов библиотек муниципальных образований)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Проведение молодежных мероприятий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Проведение культурно-массовых мероприятий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Противодействие экстремизму и профилактика терроризма на территории Калининского муниципального округа Тверской области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Комплексная профилактика правонарушений в Калининском муниципальном округе Тверской области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Комплексные меры противодействия злоупотреблению наркотическими средствами, психотропными веществами и их незаконному обороту в Калининском муниципальном округе Тверской области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 xml:space="preserve">Повышение заработной платы работникам учреждений культуры  Калининского муниципального округа Тверской области. 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Обустройство и восстановление воинских захоронений в рамках реализации федеральной целевой программы «Увековечение памяти погибших при защите Отечества на 2019-2024годы»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Обустройство и восстановление воинских захоронений в рамках подготовки к празднованию 80-летия Победы в Великой Отечественной войне 1941-1945 годов;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2" w:hanging="357"/>
              <w:contextualSpacing/>
              <w:jc w:val="both"/>
              <w:rPr/>
            </w:pPr>
            <w:r>
              <w:rPr/>
              <w:t>Государственная поддержка отрасли культуры (по направлению государственная поддержка лучших работников муниципальных учреждений культуры, находящихся на территориях сельских поселений).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 xml:space="preserve">1.3. </w:t>
      </w:r>
      <w:r>
        <w:rPr/>
        <w:t>Изложить раздел «Объемы бюджетных ассигнований муниципальной программы» паспорта подпрограммы 1 «Комплексные мероприятия в отрасли «Культура и молодежная политика» в Калининском муниципальном округе Тверской области на 2024-2029 годы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9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бъемы бюджетных ассигнований подпрограммы (тыс.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Всего: </w:t>
            </w:r>
            <w:r>
              <w:rPr>
                <w:bCs/>
              </w:rPr>
              <w:t>872 634,70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183178,45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lang w:val="en-US"/>
                    </w:rPr>
                  </w:pPr>
                  <w:r>
                    <w:rPr/>
                    <w:t>133632,85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lang w:val="en-US"/>
                    </w:rPr>
                  </w:pPr>
                  <w:r>
                    <w:rPr/>
                    <w:t>143632,85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137396,</w:t>
                  </w:r>
                  <w:r>
                    <w:rPr>
                      <w:lang w:val="en-US"/>
                    </w:rPr>
                    <w:t>85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137396,</w:t>
                  </w:r>
                  <w:r>
                    <w:rPr>
                      <w:lang w:val="en-US"/>
                    </w:rPr>
                    <w:t>85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137396,</w:t>
                  </w:r>
                  <w:r>
                    <w:rPr>
                      <w:lang w:val="en-US"/>
                    </w:rPr>
                    <w:t>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1.4. Изложить раздел «Объемы бюджетных ассигнований муниципальной программы» паспорта подпрограммы 2 «Комплексные мероприятия в отрасли «Физическая культура и спорт» в Калининском муниципальном округе Тверской области на 2024-2029 годы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10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бъемы бюджетных ассигнований муниципальной программы (тыс.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Всего: 73 235,02</w:t>
            </w:r>
            <w:r>
              <w:rPr>
                <w:b/>
              </w:rPr>
              <w:t xml:space="preserve"> </w:t>
            </w:r>
            <w:r>
              <w:rPr/>
              <w:t xml:space="preserve">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32366,12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6573,78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8573,78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573,78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573,78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573,7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1.5. Изложить раздел «Объемы бюджетных ассигнований муниципальной программы» паспорта подпрограммы 3 «Предоставление дополнительного образования в сфере «Культура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бъемы бюджетных ассигнований муниципальной программы (тыс.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Всего:  74 713,97 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1295,46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9924,76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0924,76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0856,33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0856,3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0856,3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1.6</w:t>
      </w:r>
      <w:r>
        <w:rPr/>
        <w:t>. Изложить раздел «Задачи подпрограммы» паспорта подпрограммы 4 «Создание условий для развития туристической отрасли на территории Калининского округа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6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/>
              <w:t>Продвижение туристических ресурсов Калининского округа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2" w:hanging="278"/>
              <w:contextualSpacing/>
              <w:jc w:val="both"/>
              <w:rPr/>
            </w:pPr>
            <w:r>
              <w:rPr/>
              <w:t>Реализация Ведомственного проекта «Расширение спектра и повышение качества туристского продукта Тверской области»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1.7. Изложить раздел «Основные мероприятия подпрограммы» паспорта подпрограммы 4 «Создание условий для развития туристической отрасли на территории</w:t>
      </w:r>
      <w:r>
        <w:rPr/>
        <w:t xml:space="preserve"> Калининского округа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/>
              <w:t>Разработка и изготовление печатных презентационных материалов (брошюр, буклетов и т.д.) о Калининском округе;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министративное мероприятие «Продвижение туристических ресурсов Калининского округа в средствах массовой информации, включая печатные СМИ и информационно-телекоммуниционную сеть Интернет, региональные СМИ по  отрасли «Культура и туризм»;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/>
              <w:t>Содействие развитию малого и среднего предпринимательства в сфере туризма.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1.8. Изложить раздел «Объемы бюджетных ассигнований муниципальной программы» паспорта подпрограммы 4 «Создание условий для развития туристической отрасли на территории Калининского округа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9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бъемы бюджетных ассигнований муниципальной программы (тыс.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Всего: 8 607,49 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5482,4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625,0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625,0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625,0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625,0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625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9. Изложить третий абзац подраздела «Подпрограмма 1 «Комплексные мероприятия в отрасли «Культура и молодежная политика» в Калининском муниципальном округе Тверской области на 2024-2029 годы» раздела ⅠⅤ «Перечень и краткое описание подпрограмм муниципальной программы» в следующей редакции: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«Достижение задач Подпрограммы 1 осуществляется посредством реализации следующих мероприятий: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 для организации и проведения культурно-массовых и молодежных мероприятий на территории Калининского округа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едение ремонта зданий и помещений муниципальных учреждений культуры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 для сохранения и развития библиотечной системы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мплектование библиотечных фондов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ая поддержка отрасли культуры (в части мероприятий по модернизации библиотек в части комплектования книжных фондов библиотек муниципальных образований)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едение молодежных мероприятий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едение культурно-массовых мероприятий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тиводействие экстремизму и профилактика терроризма на территории Калининского муниципального округа Тверской области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мплексная профилактика правонарушений в Калининском муниципальном округе Тверской области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мплексные меры противодействия злоупотреблению наркотическими средствами, психотропными веществами и их незаконному обороту в Калининском муниципальном округе Тверской области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вышение заработной платы работникам учреждений культуры Калининского муниципального округа Тверской области. 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устройство и восстановление воинских захоронений в рамках подготовки к празднованию 80-летия Победы в Великой Отечественной войне 1941-1945 годов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устройство и восстановление воинских захоронений в рамках реализации федеральной целевой программы «Увековечение памяти погибших при защите Отечества на 2019-2024годы»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ая поддержка отрасли культуры (по направлению государственная поддержка лучших работников муниципальных учреждений культуры, находящихся на территориях сельских поселений).»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1.10. Изложить подраздел «Подпрограмма 4 «Создание условий для развития туристической отрасли на территории Калининского округа» раздела ⅠⅤ «Перечень и краткое описание подпрограмм муниципальной программы» в новой редакции: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sz w:val="27"/>
          <w:szCs w:val="27"/>
        </w:rPr>
        <w:t>«Подпрограмма 4</w:t>
      </w:r>
    </w:p>
    <w:p>
      <w:pPr>
        <w:pStyle w:val="Normal"/>
        <w:spacing w:lineRule="auto" w:line="240"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«Создание условий для развития туристической отрасли на территории Калининского округа»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одпрограммы 4 «Создание условий для развития туристической отрасли на территории Калининского округа»  связана с решением следующих 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Cs/>
          <w:sz w:val="27"/>
          <w:szCs w:val="27"/>
        </w:rPr>
        <w:t xml:space="preserve">а) </w:t>
      </w:r>
      <w:r>
        <w:rPr>
          <w:sz w:val="27"/>
          <w:szCs w:val="27"/>
        </w:rPr>
        <w:t>задача 1 «Продвижение туристических ресурсов Калининского округа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) задача 2 «Реализация Ведомственного проекта «Расширение спектра и повышение качества туристского продукта Тверской области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целевых показателях задач Подпрограммы 4 по годам реализации представлена в таблице 5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931"/>
        <w:gridCol w:w="966"/>
        <w:gridCol w:w="666"/>
        <w:gridCol w:w="666"/>
        <w:gridCol w:w="666"/>
        <w:gridCol w:w="666"/>
        <w:gridCol w:w="666"/>
        <w:gridCol w:w="990"/>
        <w:gridCol w:w="1244"/>
      </w:tblGrid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/показатель задач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достижения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«Продвижение туристических ресурсов Калининского округа»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зданий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адача 2 «Реализация Ведомственного проекта «Расширение спектра и повышение качества туристского продукта Тверской области»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стижение задач Подпрограммы 4 осуществляется посредством реализации следующих мероприятий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Разработка и изготовление печатных презентационных материалов (брошюр, буклетов и т.д.) о Калининском округ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 Продвижение туристических ресурсов Калининского округа в средствах массовой информации, включая печатные СМИ и информационно-телекоммуниционную сеть «Интернет», региональные СМИ по отрасли «Культура и туризм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 Содействие развитию малого и среднего предпринимательства в сфере туризма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мероприятий подпрограммы 4 позволит комплексно развивать отрасль «Туризм», в том числе разработку и изготовление туристических маршрутов.»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top"/>
        <w:rPr/>
      </w:pPr>
      <w:r>
        <w:rPr>
          <w:sz w:val="27"/>
          <w:szCs w:val="27"/>
        </w:rPr>
        <w:t>1.11. Изложить второй абзац раздела V «Ресурсное обеспечение муниципальной программы» Программы в следующей редакци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 xml:space="preserve">«Объем бюджетных ассигнований, направляемых на реализацию </w:t>
      </w:r>
      <w:r>
        <w:rPr/>
        <w:t>муниципальной программы,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04"/>
        <w:gridCol w:w="1272"/>
        <w:gridCol w:w="1273"/>
        <w:gridCol w:w="1236"/>
        <w:gridCol w:w="1236"/>
        <w:gridCol w:w="1241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592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5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65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89 075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89 075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89 0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1,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7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76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76,0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2,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756,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3756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57 4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57 4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57 4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1.12. Изложить Приложение 1 к Программе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1.13. Изложить Приложение 2 к Программе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Чемодурова Е.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firstLine="425"/>
        <w:contextualSpacing/>
        <w:jc w:val="both"/>
        <w:rPr/>
      </w:pPr>
      <w:r>
        <w:rPr>
          <w:sz w:val="27"/>
          <w:szCs w:val="27"/>
        </w:rPr>
        <w:t>Настоящее Постановление вступает в силу со дня его подписания, подлежит опубликованию в общественно-политической газете «Ленинское знамя» и размещению на официальном сайте Калинин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7"/>
          <w:szCs w:val="27"/>
        </w:rPr>
        <w:t xml:space="preserve">Глава Калининского муниципального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>округа Тверской области                                                                    С.А. Румянцев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files/adm/2023_30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6:46:00Z</dcterms:created>
  <dc:creator>prilipa</dc:creator>
  <dc:description/>
  <cp:keywords/>
  <dc:language>en-US</dc:language>
  <cp:lastModifiedBy>admin</cp:lastModifiedBy>
  <cp:lastPrinted>2024-07-04T10:17:00Z</cp:lastPrinted>
  <dcterms:modified xsi:type="dcterms:W3CDTF">2024-07-09T07:2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