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74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Е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before="0" w:after="480"/>
        <w:jc w:val="both"/>
        <w:rPr/>
      </w:pPr>
      <w:r>
        <w:rPr/>
        <w:t>от  24 сентября 2024 года                                                                                     № 434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Тверь</w:t>
      </w:r>
    </w:p>
    <w:p>
      <w:pPr>
        <w:pStyle w:val="Style25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 внесении изменений в постановление администрации Калининского муниципального округа Тверской области от 08.02.2024 № 175 «Об утверждении Перечня мероприятий, финансируемых за счет субсидий на иные цели на 2024 год, по муниципальным образовательным организациям»</w:t>
      </w:r>
    </w:p>
    <w:p>
      <w:pPr>
        <w:pStyle w:val="Style25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2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 постановлением Администрации муниципального образования Тверской области «Калининский район» от 28.07.2016 № 176 «О реализации отдельных положений федерального законодательства, регулирующего деятельность муниципальных учреждений, и признании утратившими силу отдельных постановлений администрации муниципального образования Тверской области «Калининский район», Администрация Калининского муниципального округа Тверской области постановляет:</w:t>
      </w:r>
    </w:p>
    <w:p>
      <w:pPr>
        <w:pStyle w:val="Style25"/>
        <w:numPr>
          <w:ilvl w:val="0"/>
          <w:numId w:val="3"/>
        </w:numPr>
        <w:ind w:left="0" w:firstLine="705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нести   изменения в постановление   Администрации  Калининского муниципального округа Тверской области от 08.02.2024 № 175 «Об утверждении Перечня мероприятий, финансируемых за счёт субсидий на иные цели на 2024 год, по муниципальным образовательным организациям».  </w:t>
      </w:r>
    </w:p>
    <w:p>
      <w:pPr>
        <w:pStyle w:val="Style2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.1. Изложить Приложение 1 к постановлению   Администрации  Калининского муниципального округа Тверской области от 08.02.2024 № 175 «Об утверждении Перечня мероприятий, финансируемых за счёт субсидий на иные цели на 2024 год, по муниципальным образовательным организациям» в новой редакции согласно Приложению.</w:t>
      </w:r>
    </w:p>
    <w:p>
      <w:pPr>
        <w:pStyle w:val="Style25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 Настоящее постановление вступает в силу со дня его подписания и подлежит размещению в сетевом издании газеты «Ленинское знамя» (http://lznews.ru) и на официальном сайте Калининского муниципального округа Твер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6"/>
            <w:szCs w:val="26"/>
          </w:rPr>
          <w:t>https://kalinin-adm.ru/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>).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Калининского муниципального округа Тверской области Чемодурова Е.В.</w:t>
      </w:r>
    </w:p>
    <w:p>
      <w:pPr>
        <w:pStyle w:val="Style25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25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лава Калининского муниципального округа           </w:t>
      </w:r>
    </w:p>
    <w:p>
      <w:pPr>
        <w:pStyle w:val="Style25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верской области                                                                                       С.А. Румянц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1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9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24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tLeast" w:line="240"/>
      <w:ind w:firstLine="900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bidi="ar-SA" w:val="en-US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;Times New Roman" w:cs="Calibri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linin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02:00Z</dcterms:created>
  <dc:creator>Грачева Людмила Георгиевна</dc:creator>
  <dc:description/>
  <cp:keywords/>
  <dc:language>en-US</dc:language>
  <cp:lastModifiedBy>Пользователь Windows</cp:lastModifiedBy>
  <cp:lastPrinted>2024-09-24T12:40:00Z</cp:lastPrinted>
  <dcterms:modified xsi:type="dcterms:W3CDTF">2024-09-25T11:51:00Z</dcterms:modified>
  <cp:revision>5</cp:revision>
  <dc:subject/>
  <dc:title/>
</cp:coreProperties>
</file>