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Докладу Главы </w:t>
        <w:br/>
        <w:t xml:space="preserve">Калининского муниципального округа Тверской области </w:t>
        <w:br/>
        <w:t>Румянцева Сергея Александрович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стигнутых значениях показателей для оценки эффективности деятельности органов местного самоуправления городских и муниципальных районов за 2024 год и их планируемых значениях </w:t>
        <w:br/>
        <w:t>на 3-летний период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 Главы Калининского муниципального округа Тверской области подготовлен в целях испол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а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я Правительства Российской Федерации от 17.12.2012 №1317 «О мерах по реализации Указа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07.05.2012 № 601 «Об основных направлениях совершенствования системы государственного управления» (далее – постановление Правительства РФ от 17.12.2012 №1317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поряжения Правительства Тверской области от 29.04.2013 </w:t>
        <w:br/>
        <w:t xml:space="preserve">№ 201-рп «Об оценке эффективности деятельности органов местного самоуправления муниципальных, городских округов и муниципальных районов Тверской области» (подпунктов «а» и «б» пункта 2). </w:t>
      </w:r>
    </w:p>
    <w:p>
      <w:pPr>
        <w:pStyle w:val="Style18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Экономическое развитие (п. 1-8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 1. </w:t>
      </w:r>
      <w:r>
        <w:rPr>
          <w:rFonts w:cs="Times New Roman" w:ascii="Times New Roman" w:hAnsi="Times New Roman"/>
          <w:sz w:val="28"/>
          <w:szCs w:val="28"/>
        </w:rPr>
        <w:t>По данным Территориального органа Федеральной государственной статистики Тверской области (далее – Тверьстат) на 01.01.2025 на территории Калининского муниципального округа Тверской области зарегистрировано 3470 субъектов малого и среднего предпринимательства.</w:t>
      </w:r>
    </w:p>
    <w:p>
      <w:pPr>
        <w:pStyle w:val="Style20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Значительную долю в численности субъектов малого и среднего предпринимательства занимают индивидуальные предприниматели без образования юридического лица (78,7%). В 2024 году количество малых и микропредприятий составило 723 единицы, средних предприятий – 10 единиц, крестьянско-фермерских хозяйств - 3 единицы.</w:t>
      </w:r>
    </w:p>
    <w:p>
      <w:pPr>
        <w:pStyle w:val="Normal"/>
        <w:spacing w:lineRule="auto" w:line="240" w:before="0" w:after="0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Тверьстата число субъектов малого и среднего предпринимательства (далее – субъектов МСП) в расчете на 10 тыс. человек населения в 2024 году составило 595,52 единиц. К 2027 году прогнозируется увеличение данного показателя до 603,0 единиц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по данным ресурса налоговых органов на территории Калининского округа зарегистрировано вновь созданных 687 субъектов МСП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ценке 2025 года ожидается увеличение числа субъектов МСП на 10 тыс. человек населения на 2,48 единицы, в прогнозируемом 2026 году ожидается увеличение на 2 единицы, в 2027 году на 3 единиц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а субъектов малого и среднего предпринимательства по видам экономической деятельности в течение ряда лет остается практически неизменной. Анализ отраслевого распределения структуры показывает, что приоритетными видами деятельности предпринимателей Калининского муниципального округа является оптовая и розничная торговля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2024 году составила 46,14 %, что выше на 7,21% показателя 2023 год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2027 году ожидается увеличение доли  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среднесписочной численности работников (без внешних совместителей) малых и средних предприятий </w:t>
      </w:r>
      <w:r>
        <w:rPr>
          <w:rFonts w:cs="Times New Roman" w:ascii="Times New Roman" w:hAnsi="Times New Roman"/>
          <w:sz w:val="28"/>
          <w:szCs w:val="28"/>
        </w:rPr>
        <w:t xml:space="preserve">до 50,0%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 xml:space="preserve">Уровень развития малого и среднего предпринимательства на  территории муниципального округа во многом зависит от эффективности мер финансовой поддерж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ниматели Калининского муниципального округа активно пользуются мерами финансовой поддержки, оказываемыми Фондом развития промышленности Тверской области, а также Фондом содействия кредитованию малого и среднего предпринимательства Твер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тогам 2024 года Фондом содействия кредитованию малого и среднего предпринимательства Тверской области предприятиям Калининского муниципального округа Тверской области предоставлено 30 займов. Объем средств, выданных на реализацию проектов, составил 94,94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Показатель 3. </w:t>
      </w:r>
      <w:r>
        <w:rPr>
          <w:rFonts w:cs="Times New Roman" w:ascii="Times New Roman" w:hAnsi="Times New Roman"/>
          <w:sz w:val="28"/>
          <w:szCs w:val="28"/>
        </w:rPr>
        <w:t>Показатель «Объем инвестиций в основной капитал (за исключением бюджетных средств) в расчете на 1 жителя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данным Тверьстата в 2024 году на территории Калининского муниципального округа сумма инвестиционных вложений составляет </w:t>
        <w:br/>
        <w:t xml:space="preserve">87 633,0 руб. на 1 жителя, что выше уровня 2023 года на 5 262 руб. или 6,4%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>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т инвестиций обусловлен реализацией следующих инвестиционных проектов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- расширение производственных мощностей ООО «ТЕК-КОМ Производство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- з</w:t>
      </w:r>
      <w:r>
        <w:rPr>
          <w:rFonts w:cs="Times New Roman" w:ascii="Times New Roman" w:hAnsi="Times New Roman"/>
          <w:color w:val="1A1A1A"/>
          <w:sz w:val="28"/>
          <w:szCs w:val="28"/>
        </w:rPr>
        <w:t>апуск линии капсульного кофе. Развитие и модернизация предприятия ООО «Милфудс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- строительство логистического компл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ОО «Вайлдберриз»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реконструкция площадок под строительство и ввод в эксплуатацию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тичников 18*96м каждый, ввод в эксплуатацию дополнительных 4 птичников, строительство 2- зданий 15*110м. Для выращивания петушков с полным комплектом оборудования, реконструкция газораспределения (замена узла учета газа) АО «Птицефабрика Верхневолжская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sz w:val="28"/>
          <w:szCs w:val="28"/>
        </w:rPr>
        <w:t>В 2025-2027 годах дальнейший рост объема инвестиций ожидается за сче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асширения швейного и фальцевального парка, расширения производственных мощностей ООО «ИПК ПАРЕТТО-ПРИНТ», нового строительства и закупки оборудования ООО «ТЕК-КОМ Производство», строительства гостиничного комплекса 5* ООО «Энкор Резор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 4. </w:t>
      </w:r>
      <w:r>
        <w:rPr>
          <w:rFonts w:cs="Times New Roman" w:ascii="Times New Roman" w:hAnsi="Times New Roman"/>
          <w:sz w:val="28"/>
          <w:szCs w:val="28"/>
        </w:rPr>
        <w:t xml:space="preserve">Значение показателя «Доля площади земельных участков, являющихся объектами налогообложения земельным налогом, от общей площади территории муниципального образования» скорректировано в 2024 году с учетом сведе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я Росреестра по Тверской области </w:t>
      </w:r>
      <w:r>
        <w:rPr>
          <w:rFonts w:cs="Times New Roman" w:ascii="Times New Roman" w:hAnsi="Times New Roman"/>
          <w:sz w:val="28"/>
          <w:szCs w:val="28"/>
        </w:rPr>
        <w:t>по форме статистической отчетности 22-1 «Сведения о наличии и распределении земель по категориям и формам собственности» по Калининскому муниципальному округу Тверской области на 01.01.2025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2027 году планируется небольшое увеличение указанного показателя до 21,6% за счет выкупа земельных участков в собственность и </w:t>
      </w:r>
      <w:r>
        <w:rPr>
          <w:rFonts w:cs="Times New Roman" w:ascii="Times New Roman" w:hAnsi="Times New Roman"/>
          <w:color w:val="1A1A1A"/>
          <w:sz w:val="28"/>
          <w:szCs w:val="28"/>
        </w:rPr>
        <w:t>предоставления земельных участков муниципальной собственности бесплатно в собственность многодетным семьям и участникам С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 5.</w:t>
      </w:r>
      <w:r>
        <w:rPr>
          <w:rFonts w:cs="Times New Roman" w:ascii="Times New Roman" w:hAnsi="Times New Roman"/>
          <w:sz w:val="28"/>
          <w:szCs w:val="28"/>
        </w:rPr>
        <w:t xml:space="preserve"> Значение показателя «Доля прибыльных сельскохозяйственных организаций в общем их числе» в 2024 году составила 68,40%, что выше уровня 2023 года на 3,69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сведениям единого реестра субъектов МСП в 2024 году на территории Калининского муниципального округа осуществляли хозяйственную деятельность 36 сельскохозяйственных предприятий различных форм собственности и 50 крестьянских фермерских хозяйств </w:t>
      </w:r>
      <w:r>
        <w:rPr>
          <w:rFonts w:cs="Times New Roman" w:ascii="Times New Roman" w:hAnsi="Times New Roman"/>
          <w:sz w:val="28"/>
        </w:rPr>
        <w:t>(в том числе 3 имеют статус юридического лиц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бывшей птицефабрики в с. Медное начал производственную деятельность сельскохозяйственный потребительский животноводческий кооператив «Тверская Птица», основной вид деятельности 01.47 «Разведение сельскохозяйственной птиц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ценке 2025 года и в прогнозном периоде на территории муниципального округа ожидается увеличение числа прибыльных сельскохозяйственных организаций и крестьянских хозяйств. К 2027 году величина данного показателя планируется на уровне 7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Style w:val="21"/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 </w:t>
      </w:r>
      <w:r>
        <w:rPr>
          <w:rStyle w:val="21"/>
          <w:b/>
          <w:color w:val="000000"/>
        </w:rPr>
        <w:t xml:space="preserve">6. </w:t>
      </w:r>
      <w:r>
        <w:rPr>
          <w:rStyle w:val="21"/>
          <w:bCs/>
          <w:color w:val="000000"/>
        </w:rPr>
        <w:t>По данным Тверьстата з</w:t>
      </w:r>
      <w:r>
        <w:rPr>
          <w:rStyle w:val="21"/>
          <w:color w:val="000000"/>
        </w:rPr>
        <w:t xml:space="preserve">начение показателя «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» в 2024 году составило 0,5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проведен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втомобильной дороги общего пользования местного значения на территории Калининского муниципального округа (Каблуково-Заборовье-турбаза «Лисицкий Бор» - Орша км 0+000-км 2+100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втомобильной дороги общего пользования местного значения на территории  Калининского муниципального округа (Черногубово-Мельниково КМ 0+000 - КМ 1+980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дъезд к Крупшев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в Калининском муниципальном округе дороги общего пользования местного значения находятся под постоянным надзором и поддерживаются в проезжем состоянии при помощи проведения необходимых мероприятий по приведению их в надлежащее состояни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мочный ремонт асфальтобетонного покрытия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ка проезжей части гравийных дорог (грейдирование)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становление профиля гравийных дорог с добавлением нового материала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мена/установка дорожных знаков. 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5 году запланированы ремонтные работы на следующих автомобильных дорогах: по ул. Слободская в д. Савино, по ул. Ручейная в </w:t>
        <w:br/>
        <w:t>д. Заборовье, в д. Жданово, в   д. Брусилово, Видогощи – Судимирка, Каменка – Бурашево, «Тверь – Тургиново» - Старково, Бор – Дмитровское – Щербово, «Андрейково – Бирюлино – Садыково – Боровлево – Озон», а также ремнот асфальтированных площадок вокруг здания МОУ «Васильевская СОШ», МОУ «Тверская СОШ им. Маршала Советского Союза И.С. Конева», МОУ «Оршинская СОШ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 2027 году планируется сохранить показатель на уровне 0,50% за счет дальнейшего ремонта дорог.</w:t>
      </w:r>
    </w:p>
    <w:p>
      <w:pPr>
        <w:pStyle w:val="Style18"/>
        <w:spacing w:before="240" w:after="0"/>
        <w:ind w:firstLine="709"/>
        <w:jc w:val="both"/>
        <w:rPr/>
      </w:pPr>
      <w:r>
        <w:rPr>
          <w:rStyle w:val="21"/>
          <w:b/>
          <w:color w:val="000000"/>
        </w:rPr>
        <w:t>Показатель 7.</w:t>
      </w:r>
      <w:r>
        <w:rPr>
          <w:rStyle w:val="21"/>
          <w:color w:val="000000"/>
        </w:rPr>
        <w:t xml:space="preserve"> Значение показателя «Доля населения, проживающего в населенных пунктах, не имеющих регулярного автобусного или железнодорожного сообщения, с административным центром городского округа (муниципального района), в общей численности городского округа (муниципального района)» в 2024 году снизилось на 0,8% к уровню 2023 года за счет регулярного автобусного сообщения между населенными пунктами.</w:t>
      </w:r>
    </w:p>
    <w:p>
      <w:pPr>
        <w:pStyle w:val="Style18"/>
        <w:spacing w:before="0" w:after="240"/>
        <w:ind w:firstLine="709"/>
        <w:jc w:val="both"/>
        <w:rPr>
          <w:rStyle w:val="21"/>
          <w:color w:val="000000"/>
        </w:rPr>
      </w:pPr>
      <w:r>
        <w:rPr>
          <w:rStyle w:val="21"/>
          <w:rFonts w:eastAsia="Calibri" w:cs="Calibri"/>
          <w:color w:val="000000"/>
        </w:rPr>
        <w:t xml:space="preserve"> </w:t>
      </w:r>
      <w:r>
        <w:rPr>
          <w:rStyle w:val="21"/>
          <w:color w:val="000000"/>
        </w:rPr>
        <w:t>В прогнозируемом периоде данный показатель останется без изменений за счет дальнейшей разработки ООО «Транспорт Верхневолжья» регулярных автобусных маршрутов.</w:t>
      </w:r>
    </w:p>
    <w:p>
      <w:pPr>
        <w:pStyle w:val="Style18"/>
        <w:ind w:firstLine="709"/>
        <w:jc w:val="both"/>
        <w:rPr>
          <w:rStyle w:val="21"/>
          <w:b/>
          <w:b/>
          <w:color w:val="000000"/>
          <w:lang w:bidi="ar-SA"/>
        </w:rPr>
      </w:pPr>
      <w:r>
        <w:rPr>
          <w:rStyle w:val="21"/>
          <w:b/>
          <w:color w:val="000000"/>
          <w:lang w:bidi="ar-SA"/>
        </w:rPr>
        <w:t xml:space="preserve">Показатель 8. </w:t>
      </w:r>
      <w:r>
        <w:rPr>
          <w:rStyle w:val="21"/>
          <w:color w:val="000000"/>
          <w:lang w:bidi="ar-SA"/>
        </w:rPr>
        <w:t>В</w:t>
      </w:r>
      <w:r>
        <w:rPr>
          <w:rStyle w:val="21"/>
          <w:b/>
          <w:color w:val="000000"/>
          <w:lang w:bidi="ar-SA"/>
        </w:rPr>
        <w:t xml:space="preserve"> </w:t>
      </w:r>
      <w:r>
        <w:rPr>
          <w:rStyle w:val="21"/>
          <w:color w:val="000000"/>
          <w:lang w:bidi="ar-SA"/>
        </w:rPr>
        <w:t>2024 году отмечается рост показателя по среднемесячной номинальной начисленной заработной плате работников. На весь период планируется дальнейшее увеличение данного показателя:</w:t>
      </w:r>
    </w:p>
    <w:p>
      <w:pPr>
        <w:pStyle w:val="Style18"/>
        <w:ind w:firstLine="567"/>
        <w:jc w:val="both"/>
        <w:rPr>
          <w:rStyle w:val="21"/>
          <w:color w:val="000000"/>
          <w:lang w:bidi="ar-SA"/>
        </w:rPr>
      </w:pPr>
      <w:r>
        <w:rPr>
          <w:rStyle w:val="21"/>
          <w:b/>
          <w:color w:val="000000"/>
          <w:lang w:bidi="ar-SA"/>
        </w:rPr>
        <w:t xml:space="preserve">8.1 </w:t>
      </w:r>
      <w:r>
        <w:rPr>
          <w:rStyle w:val="21"/>
          <w:color w:val="000000"/>
          <w:lang w:bidi="ar-SA"/>
        </w:rPr>
        <w:t>Согласно данным Тверьстата среднемесячная номинальная заработная плата работников крупных и средних предприятий и некоммерческих организаций по итогам 2024 года составила 77278,0 руб., или 127,4% к уровню 2023 года. По оценке 2025 года данный показатель оценивается на уровне 81036,5 руб.</w:t>
      </w:r>
    </w:p>
    <w:p>
      <w:pPr>
        <w:pStyle w:val="Style18"/>
        <w:ind w:firstLine="567"/>
        <w:jc w:val="both"/>
        <w:rPr>
          <w:rStyle w:val="21"/>
          <w:color w:val="000000"/>
          <w:lang w:bidi="ar-SA"/>
        </w:rPr>
      </w:pPr>
      <w:r>
        <w:rPr>
          <w:rStyle w:val="21"/>
          <w:b/>
          <w:lang w:bidi="ar-SA"/>
        </w:rPr>
        <w:t>8.2</w:t>
      </w:r>
      <w:r>
        <w:rPr>
          <w:rStyle w:val="21"/>
          <w:lang w:bidi="ar-SA"/>
        </w:rPr>
        <w:t xml:space="preserve"> Среднемесячная номинальная начисленная заработная плата работников </w:t>
      </w:r>
      <w:r>
        <w:rPr>
          <w:rStyle w:val="21"/>
          <w:color w:val="000000"/>
          <w:lang w:bidi="ar-SA"/>
        </w:rPr>
        <w:t xml:space="preserve">муниципальных дошкольных образовательных организаций в 2024 году составила </w:t>
      </w:r>
      <w:r>
        <w:rPr>
          <w:rFonts w:cs="Times New Roman" w:ascii="Times New Roman" w:hAnsi="Times New Roman"/>
          <w:sz w:val="28"/>
          <w:szCs w:val="28"/>
        </w:rPr>
        <w:t>36 509,91 руб., или 126,7% к уровню 2023 года.</w:t>
      </w:r>
      <w:r>
        <w:rPr>
          <w:rStyle w:val="21"/>
          <w:color w:val="000000"/>
          <w:lang w:bidi="ar-SA"/>
        </w:rPr>
        <w:t xml:space="preserve"> В прогнозном периоде данный показатель может достичь 40 046,28 руб.</w:t>
      </w:r>
    </w:p>
    <w:p>
      <w:pPr>
        <w:pStyle w:val="Style18"/>
        <w:ind w:firstLine="567"/>
        <w:jc w:val="both"/>
        <w:rPr>
          <w:rStyle w:val="21"/>
          <w:color w:val="000000"/>
          <w:lang w:bidi="ar-SA"/>
        </w:rPr>
      </w:pPr>
      <w:r>
        <w:rPr>
          <w:rStyle w:val="21"/>
          <w:b/>
          <w:color w:val="000000"/>
          <w:lang w:bidi="ar-SA"/>
        </w:rPr>
        <w:t>8.3</w:t>
      </w:r>
      <w:r>
        <w:rPr>
          <w:rStyle w:val="21"/>
          <w:color w:val="000000"/>
          <w:lang w:bidi="ar-SA"/>
        </w:rPr>
        <w:t xml:space="preserve"> Среднемесячная номинальная начисленная заработная плата работников муниципальных  общеобразовательных организаций в 2024 году составила </w:t>
      </w:r>
      <w:r>
        <w:rPr>
          <w:rFonts w:cs="Times New Roman" w:ascii="Times New Roman" w:hAnsi="Times New Roman"/>
          <w:sz w:val="28"/>
          <w:szCs w:val="28"/>
        </w:rPr>
        <w:t>48 117,66 руб., или 121,0% к уровню 2023 года. По оценке 2025 года данный показатель может достичь 51 564,44 руб.</w:t>
      </w:r>
    </w:p>
    <w:p>
      <w:pPr>
        <w:pStyle w:val="Style18"/>
        <w:ind w:firstLine="567"/>
        <w:jc w:val="both"/>
        <w:rPr/>
      </w:pPr>
      <w:r>
        <w:rPr>
          <w:rStyle w:val="21"/>
          <w:b/>
          <w:color w:val="000000"/>
          <w:lang w:bidi="ar-SA"/>
        </w:rPr>
        <w:t>8.4</w:t>
      </w:r>
      <w:r>
        <w:rPr>
          <w:rStyle w:val="21"/>
          <w:color w:val="000000"/>
          <w:lang w:bidi="ar-SA"/>
        </w:rPr>
        <w:t xml:space="preserve"> По данным управления образования администрации Калининского муниципального округа среднемесячная номинальная начисленная заработная плата учителей муниципальных обще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 в 2024 году составила 58 883,96 руб., или 126,2% к уровню 2023 года. По оценке 2025 года и до конца прогнозного периода данный показатель должен составить 64 703,39 руб.</w:t>
      </w:r>
      <w:r>
        <w:rPr>
          <w:rStyle w:val="21"/>
          <w:color w:val="000000"/>
          <w:lang w:bidi="ar-SA"/>
        </w:rPr>
        <w:t xml:space="preserve"> </w:t>
      </w:r>
    </w:p>
    <w:p>
      <w:pPr>
        <w:pStyle w:val="Style18"/>
        <w:ind w:firstLine="567"/>
        <w:jc w:val="both"/>
        <w:rPr/>
      </w:pPr>
      <w:r>
        <w:rPr>
          <w:rStyle w:val="21"/>
          <w:b/>
          <w:lang w:bidi="ar-SA"/>
        </w:rPr>
        <w:t>8.5</w:t>
      </w:r>
      <w:r>
        <w:rPr>
          <w:rStyle w:val="21"/>
          <w:lang w:bidi="ar-SA"/>
        </w:rPr>
        <w:t xml:space="preserve"> Согласно данным Тверьстата среднемесячная номинальная начисленная заработная плата  работников муниципальных учреждений культуры и искусства в 2024 году составила 51034,34 руб., что на 13,5%  выше уровня 2023 года. К 2027 году планируется достичь уровня </w:t>
        <w:br/>
        <w:t>57407,0 руб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b/>
          <w:lang w:bidi="ar-SA"/>
        </w:rPr>
        <w:t>8.6.</w:t>
      </w:r>
      <w:r>
        <w:rPr>
          <w:rStyle w:val="21"/>
          <w:lang w:bidi="ar-SA"/>
        </w:rPr>
        <w:t xml:space="preserve"> Среднемесячная номинальная начисленная заработная плата работников муниципальных учреждений физической культуры и спорта в 2024 году составила </w:t>
      </w:r>
      <w:r>
        <w:rPr>
          <w:rFonts w:cs="Times New Roman" w:ascii="Times New Roman" w:hAnsi="Times New Roman"/>
          <w:sz w:val="28"/>
          <w:szCs w:val="28"/>
        </w:rPr>
        <w:t>38228,31 руб., или 105,5% к уровню 2023 года. По оценке 2025 года данный показатель должен составить 47530,46 руб.</w:t>
      </w:r>
    </w:p>
    <w:p>
      <w:pPr>
        <w:pStyle w:val="Style18"/>
        <w:ind w:firstLine="567"/>
        <w:jc w:val="both"/>
        <w:rPr>
          <w:rStyle w:val="21"/>
          <w:lang w:bidi="ar-SA"/>
        </w:rPr>
      </w:pPr>
      <w:r>
        <w:rPr>
          <w:rStyle w:val="21"/>
          <w:lang w:bidi="ar-SA"/>
        </w:rPr>
        <w:t xml:space="preserve">Значительный рост заработной платы обусловлен индексацией </w:t>
      </w:r>
      <w:r>
        <w:rPr>
          <w:rFonts w:cs="Times New Roman" w:ascii="Times New Roman" w:hAnsi="Times New Roman"/>
          <w:color w:val="1A1A1A"/>
          <w:sz w:val="28"/>
          <w:szCs w:val="28"/>
        </w:rPr>
        <w:t>размера заработной пла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A1A1A"/>
          <w:sz w:val="28"/>
          <w:szCs w:val="28"/>
        </w:rPr>
        <w:t>Положительной динамике заработной платы в перспективе будут способствовать проведение ежегодной индексации, а также повышение минимального размера оплаты труда.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Дошкольное образование (п. 9-11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го 29 образовательных организаций Калининского округа реализуют программы дошкольного образования (17 детских садов, 8 филиалов, 8 дошкольных групп), в которых обучаются 2 348 детей, из них 23 ребенка с ограниченными возможностями здоровья, 107 групп полного пребывания – 2197 ребенка, 15 детей, посещающих группы кратковременного пребы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 муниципальных дошкольных учреждений посещает 1705 воспитанников. Имеют лицензию на образовательную деятельность 100% образовательных учреждений,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 детских садов имеют лицензию на реализацию программ дополнительного образования, охват дополнительным образованием в 2024 году в детских садах составил 43% (735 человек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анным Тверьстата в 2024 году  показатель «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» ниже уровня 2023 года на 1,9%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казатель 10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данным Управления образования администрации в 2024 году показатель «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-6 лет» </w:t>
      </w:r>
      <w:r>
        <w:rPr>
          <w:rFonts w:cs="Times New Roman" w:ascii="Times New Roman" w:hAnsi="Times New Roman"/>
          <w:sz w:val="28"/>
          <w:szCs w:val="28"/>
        </w:rPr>
        <w:t>составила 19,5% от общего количества детей данного возраста. По сравнению с 2023 годом данный показатель уменьшился на 0,5%. Это связано с уменьшением количества детского населения на территории Калининского муниципального округа.</w:t>
      </w:r>
    </w:p>
    <w:p>
      <w:pPr>
        <w:pStyle w:val="Style18"/>
        <w:ind w:firstLine="567"/>
        <w:jc w:val="both"/>
        <w:rPr>
          <w:rFonts w:ascii="Helvetica" w:hAnsi="Helvetica" w:cs="Helvetica"/>
          <w:color w:val="1A1A1A"/>
          <w:sz w:val="19"/>
          <w:szCs w:val="19"/>
        </w:rPr>
      </w:pPr>
      <w:r>
        <w:rPr>
          <w:rFonts w:cs="Times New Roman" w:ascii="Times New Roman" w:hAnsi="Times New Roman"/>
          <w:sz w:val="28"/>
          <w:szCs w:val="28"/>
        </w:rPr>
        <w:t>До 2027 года величина данного показателя ожидается без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причине роста численности населения в результате массовой жилой застройки в д. Батино и д. Кривцов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1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» остался на уровне 2023 года.  </w:t>
      </w:r>
    </w:p>
    <w:p>
      <w:pPr>
        <w:pStyle w:val="Style18"/>
        <w:ind w:firstLine="567"/>
        <w:jc w:val="both"/>
        <w:rPr/>
      </w:pPr>
      <w:bookmarkStart w:id="0" w:name="_Hlk195796086"/>
      <w:r>
        <w:rPr>
          <w:rFonts w:cs="Times New Roman" w:ascii="Times New Roman" w:hAnsi="Times New Roman"/>
          <w:bCs/>
          <w:sz w:val="28"/>
          <w:szCs w:val="28"/>
        </w:rPr>
        <w:t xml:space="preserve">В 2024 году проведен </w:t>
      </w:r>
      <w:bookmarkStart w:id="1" w:name="_Hlk195870458"/>
      <w:r>
        <w:rPr>
          <w:rFonts w:cs="Times New Roman" w:ascii="Times New Roman" w:hAnsi="Times New Roman"/>
          <w:bCs/>
          <w:sz w:val="28"/>
          <w:szCs w:val="28"/>
        </w:rPr>
        <w:t>капитальный ремонт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 кровли МДОУ «Медновский детский сад «Родничок», капитальный ремонт отмостки здания МДОУ «Красногорский детский сад», замена оконных блоков в МДОУ «Заволжский детский сад «Колосок».</w:t>
      </w:r>
    </w:p>
    <w:p>
      <w:pPr>
        <w:pStyle w:val="Style18"/>
        <w:ind w:firstLine="567"/>
        <w:jc w:val="both"/>
        <w:rPr/>
      </w:pPr>
      <w:bookmarkEnd w:id="1"/>
      <w:r>
        <w:rPr>
          <w:rFonts w:cs="Times New Roman" w:ascii="Times New Roman" w:hAnsi="Times New Roman"/>
          <w:bCs/>
          <w:sz w:val="28"/>
          <w:szCs w:val="28"/>
        </w:rPr>
        <w:t>В 2025 году планируется провести капитальный ремонт</w:t>
      </w:r>
      <w:r>
        <w:rPr>
          <w:rFonts w:cs="Times New Roman" w:ascii="Times New Roman" w:hAnsi="Times New Roman"/>
          <w:sz w:val="28"/>
          <w:szCs w:val="28"/>
        </w:rPr>
        <w:t xml:space="preserve"> помеще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ДОУ «Заборовский детский сад», помещений МДОУ «Михайловский детский сад», спальных помещений и крылец МДОУ «Рязановский детский сад». </w:t>
      </w:r>
    </w:p>
    <w:p>
      <w:pPr>
        <w:pStyle w:val="Style18"/>
        <w:spacing w:before="0" w:after="240"/>
        <w:ind w:firstLine="567"/>
        <w:jc w:val="both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риод до 2027 года ожидается сохранить значение данного показателя без изменений за счет планомерного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укрепления материально – технической базы образовательных организаций путем участия в конкурсах на софинансирование расходов из областного бюджета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бщее и дополнительное образование (п. 12-19)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1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Контингент обучающихся в системе общего образования на 1 сентября 2024 года составил 5875 человек в 25 общеобразовательных организациях, в 2023 году было 5806 человек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4 году 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, уменьшилась по сравнению с 2023 годом на 2,2%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ттестаты о среднем общем образовании получили 130 выпускников общеобразовательных учреждений (98,51%). 2 выпускника МОУ «Михайловская СОШ» и МОУ «Оршинская СОШ», не получившие аттестат о среднем общем образовании, устроились на работу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2025 году ожидается успешная сдача экзаменов выпускниками среднего общего образования.</w:t>
      </w:r>
    </w:p>
    <w:p>
      <w:pPr>
        <w:pStyle w:val="Style18"/>
        <w:spacing w:lineRule="auto" w:line="360" w:before="0" w:after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2027 году данный показатель будет составлять 0,00%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1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целью создания необходимых условий для реализации основных образовательных стандартов осуществляется оснащение общеобразовательных учреждений учебным оборудованием, обеспечение учебниками, повышение квалификации учителей и руководителей общеобразовательных учреждений муниципального округа, организован подвоз обучающихся в школ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се школы обеспечены необходимым комплектом оборудования для реализации федеральных государственных образовательных стандартов начального и основного общего образования. Все учащиеся школ округа обеспечены в полном объёме бесплатными учебниками по обязательным предметам. Школы округа подключены к сети Интернет. У каждого общеобразовательного учреждения округа имеется Интернет-сайт, отражающий результаты деятельности учрежд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«Современная школа» решает задачи обеспечения возможности получения детьми качественного образования в условиях, отвечающих современным требованиям. Реализация этого проекта осуществляется через укрепление материально-технической базы учреждений, их безопасности, через создания новых мест в учреждениях и через качественное кадровое обеспечени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в 2024 году составила 100,0%. </w:t>
      </w:r>
    </w:p>
    <w:p>
      <w:pPr>
        <w:pStyle w:val="Style19"/>
        <w:spacing w:lineRule="auto" w:line="240" w:before="24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1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в 2024 году составила 7,40%.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2024 году проведен капитальный ремонт фасада здания МОУ «Горютинская СОШ», проведён капитальный ремонт кровли здания </w:t>
      </w:r>
      <w:bookmarkStart w:id="2" w:name="_Hlk195864536"/>
      <w:r>
        <w:rPr>
          <w:rFonts w:cs="Times New Roman" w:ascii="Times New Roman" w:hAnsi="Times New Roman"/>
          <w:bCs/>
          <w:sz w:val="28"/>
          <w:szCs w:val="28"/>
        </w:rPr>
        <w:t>Октябрьской СОШ – филиал МОУ Медновская СОШ</w:t>
      </w:r>
      <w:bookmarkEnd w:id="2"/>
      <w:r>
        <w:rPr>
          <w:rFonts w:cs="Times New Roman" w:ascii="Times New Roman" w:hAnsi="Times New Roman"/>
          <w:bCs/>
          <w:sz w:val="28"/>
          <w:szCs w:val="28"/>
        </w:rPr>
        <w:t xml:space="preserve">, капитальный ремонт котельной здания Октябрьской СОШ </w:t>
      </w:r>
      <w:bookmarkStart w:id="3" w:name="_Hlk195863420"/>
      <w:r>
        <w:rPr>
          <w:rFonts w:cs="Times New Roman" w:ascii="Times New Roman" w:hAnsi="Times New Roman"/>
          <w:bCs/>
          <w:sz w:val="28"/>
          <w:szCs w:val="28"/>
        </w:rPr>
        <w:t xml:space="preserve">– филиал </w:t>
      </w:r>
      <w:bookmarkEnd w:id="3"/>
      <w:r>
        <w:rPr>
          <w:rFonts w:cs="Times New Roman" w:ascii="Times New Roman" w:hAnsi="Times New Roman"/>
          <w:bCs/>
          <w:sz w:val="28"/>
          <w:szCs w:val="28"/>
        </w:rPr>
        <w:t xml:space="preserve">МОУ Медновская СОШ с заменой нагревательных котлов и ремонтом кровли,  капитальный ремонт кровли с устройством обогрева и монтажом водосточной системы, капитальный ремонт фасада в Суховерковском детском саду – филиале МОУ Суховерковская СОШ, капитальный ремонт ограждения и помещений мастерских МОУ «Колталовская СОШ». </w:t>
      </w:r>
    </w:p>
    <w:p>
      <w:pPr>
        <w:pStyle w:val="Normal"/>
        <w:spacing w:lineRule="auto" w:line="240" w:before="0" w:after="0"/>
        <w:ind w:right="-14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4" w:name="_Hlk195864884"/>
      <w:r>
        <w:rPr>
          <w:rFonts w:cs="Times New Roman" w:ascii="Times New Roman" w:hAnsi="Times New Roman"/>
          <w:bCs/>
          <w:sz w:val="28"/>
          <w:szCs w:val="28"/>
        </w:rPr>
        <w:t xml:space="preserve">В 2025 году планируется провести капитальный ремонт </w:t>
      </w:r>
      <w:bookmarkEnd w:id="4"/>
      <w:r>
        <w:rPr>
          <w:rFonts w:cs="Times New Roman" w:ascii="Times New Roman" w:hAnsi="Times New Roman"/>
          <w:bCs/>
          <w:sz w:val="28"/>
          <w:szCs w:val="28"/>
        </w:rPr>
        <w:t>здания Октябрьской СОШ – филиал МОУ Медновская СОШ, капитальные ремонты кровли в МОУ «Квакшинская СОШ», МОУ «Бурашевская СОШ» и МОУ «Васильевская СОШ».</w:t>
      </w:r>
      <w:bookmarkStart w:id="5" w:name="_Hlk195865788"/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5"/>
    </w:p>
    <w:p>
      <w:pPr>
        <w:pStyle w:val="Normal"/>
        <w:spacing w:lineRule="auto" w:line="240" w:before="0" w:after="0"/>
        <w:ind w:right="-143" w:firstLine="567"/>
        <w:jc w:val="both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2027 год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ый показатель планируется без изменений </w:t>
      </w:r>
      <w:r>
        <w:rPr>
          <w:rFonts w:cs="Times New Roman" w:ascii="Times New Roman" w:hAnsi="Times New Roman"/>
          <w:sz w:val="28"/>
          <w:szCs w:val="28"/>
        </w:rPr>
        <w:t xml:space="preserve">за счет планомерного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укрепления материально – технической базы общеобразовательных учрежд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 16. </w:t>
      </w:r>
      <w:r>
        <w:rPr>
          <w:rFonts w:cs="Times New Roman" w:ascii="Times New Roman" w:hAnsi="Times New Roman"/>
          <w:color w:val="000000"/>
          <w:sz w:val="28"/>
          <w:szCs w:val="28"/>
        </w:rPr>
        <w:t>С 1 сентября 2024 года в школах округа обучалось 467 детей с ограниченными возможностями здоровья и инвалидов, из них 89 детей-инвалидов.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школах созданы условия для психолого-педагогического и дефектолого - логопедического сопровождения образовательной деятельности обучающихся и детей-инвалидов как специалистами школ, так и специалистами организаций, привлеченных на условиях заключенных договоров о сотрудничест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детей первой и второй групп здоровья в общей численности, обучающихся в муниципальных общеобразовательных учреждениях в 2024 году составила 85,30% и к 2027 году данный показатель планируется без изменений. </w:t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 17.</w:t>
      </w:r>
      <w:r>
        <w:rPr>
          <w:rFonts w:cs="Times New Roman" w:ascii="Times New Roman" w:hAnsi="Times New Roman"/>
          <w:sz w:val="28"/>
          <w:szCs w:val="28"/>
        </w:rPr>
        <w:t xml:space="preserve"> 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 в 2024 году составила 4,8%. Удельный вес учащихся дневных общеобразовательных учреждений, занимающихся во вторую смену (от общей численности учащихся) остался на уровне 2023 года. </w:t>
      </w:r>
    </w:p>
    <w:p>
      <w:pPr>
        <w:pStyle w:val="Style18"/>
        <w:spacing w:before="0" w:after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В трех школах </w:t>
      </w:r>
      <w:r>
        <w:rPr>
          <w:rFonts w:cs="Times New Roman" w:ascii="Times New Roman" w:hAnsi="Times New Roman"/>
          <w:color w:val="000000"/>
          <w:sz w:val="28"/>
          <w:szCs w:val="28"/>
        </w:rPr>
        <w:t>282 ребенка обучаются во вторую смену (Бурашевская СОШ – 140 чел., Никулинская СОШ – 107 чел., Савватьевская НОШ филиал Рождественской СОШ – 35 чел.)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18.</w:t>
      </w:r>
      <w:r>
        <w:rPr>
          <w:rFonts w:cs="Times New Roman" w:ascii="Times New Roman" w:hAnsi="Times New Roman"/>
          <w:sz w:val="28"/>
          <w:szCs w:val="28"/>
        </w:rPr>
        <w:t xml:space="preserve"> Расходы бюджета муниципального образования на общее образование в расчете на 1 обучающегося в муниципальных общеобразовательных учреждениях в 2024 году составили 134,62 тыс. рублей. В 2025 году планируется увеличение расходов до 152,77</w:t>
      </w:r>
      <w:bookmarkStart w:id="6" w:name="_GoBack"/>
      <w:bookmarkEnd w:id="6"/>
      <w:r>
        <w:rPr>
          <w:rFonts w:cs="Times New Roman" w:ascii="Times New Roman" w:hAnsi="Times New Roman"/>
          <w:sz w:val="28"/>
          <w:szCs w:val="28"/>
        </w:rPr>
        <w:t xml:space="preserve"> тыс. рублей на 1 обучающего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казатель 19. </w:t>
      </w:r>
      <w:r>
        <w:rPr>
          <w:rFonts w:cs="Times New Roman" w:ascii="Times New Roman" w:hAnsi="Times New Roman"/>
          <w:sz w:val="28"/>
          <w:szCs w:val="28"/>
        </w:rPr>
        <w:t>В 2024 году доля детей, получающих услуги по дополнительному образованию составила 95%. По сравнению с 2023 годом данный показатель увеличился на 9,2% связи с увеличением охвата количества детей данной возрастной группы услугами дополнительного образования, а также в связи с увеличением количества образовательных учреждений, получивших лицензию на осуществление дополнительного образования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2027 году данный показатель планируется без изменений.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Культура (п. 20-22)</w:t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20.</w:t>
      </w:r>
      <w:r>
        <w:rPr>
          <w:rFonts w:cs="Times New Roman" w:ascii="Times New Roman" w:hAnsi="Times New Roman"/>
          <w:sz w:val="28"/>
          <w:szCs w:val="28"/>
        </w:rPr>
        <w:t xml:space="preserve"> По состоянию на 31.12.2024 на территории Калининского муниципального округа функционируют 69 учреждений в сфере культуры, спорта и дополнительного образования: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Детская школа искусств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1 учреждений культурно-досугового типа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6 библиотек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 Спортивный клуб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в с. Тургиново был построен современный Культурно – досуговый центр со зрительным залом на 200 посадочных мест. На его базе проведено несколько тематических мероприятий, в том числе для участников специальной военной операции на Украине и членов их семей. По состоянию на 31.12.2024 Клуб передан в областную собственность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Комитет по делам культуры, молодежи и спорта с другими учреждениями культуры и спорта организовали и провели на территории Калининского округа 5 450 культурно-массовых и спортивных мероприятий, которые посетило в общей сложности 228 614 человек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1</w:t>
      </w:r>
      <w:r>
        <w:rPr>
          <w:rFonts w:cs="Times New Roman" w:ascii="Times New Roman" w:hAnsi="Times New Roman"/>
          <w:sz w:val="28"/>
          <w:szCs w:val="28"/>
        </w:rPr>
        <w:t xml:space="preserve"> Уровень фактической обеспеченности клубами и учреждениями клубного типа в 2024 году составил 121,74%. На пери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 2027 года </w:t>
      </w:r>
      <w:r>
        <w:rPr>
          <w:rFonts w:cs="Times New Roman" w:ascii="Times New Roman" w:hAnsi="Times New Roman"/>
          <w:sz w:val="28"/>
          <w:szCs w:val="28"/>
        </w:rPr>
        <w:t>данный показатель ожидается на уровне 134,78% за счет осуществления деятельности в прогнозном периоде после проведения капитального ремонта Петровского и Чуприяновского  домов культуры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2</w:t>
      </w:r>
      <w:r>
        <w:rPr>
          <w:rFonts w:cs="Times New Roman" w:ascii="Times New Roman" w:hAnsi="Times New Roman"/>
          <w:sz w:val="28"/>
          <w:szCs w:val="28"/>
        </w:rPr>
        <w:t xml:space="preserve"> Уровень фактической обеспеченности библиотеками в 2024 году составил 71,15%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прогнозном периоде</w:t>
      </w:r>
      <w:r>
        <w:rPr>
          <w:rFonts w:cs="Times New Roman" w:ascii="Times New Roman" w:hAnsi="Times New Roman"/>
          <w:bCs/>
          <w:sz w:val="28"/>
          <w:szCs w:val="28"/>
        </w:rPr>
        <w:t xml:space="preserve"> планируется ввод в действие Бурашевской библитеки, за счет чего показатель ожидается на уровне 74,40%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.3</w:t>
      </w:r>
      <w:r>
        <w:rPr>
          <w:rFonts w:cs="Times New Roman" w:ascii="Times New Roman" w:hAnsi="Times New Roman"/>
          <w:sz w:val="28"/>
          <w:szCs w:val="28"/>
        </w:rPr>
        <w:t xml:space="preserve"> Уровень фактической обеспеченности учреждениями культуры от нормативной потребности парками культуры и отдыха  равен «0», так как данные объекты отсутствуют на территории Калининского муниципального округ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ь 21.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</w:rPr>
        <w:t>данным Комитета по делам культуры, молодежи и спорта Администрации Калининского муниципального округ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ля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в 2024 году составила 5,41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2027 года планируется снижение данного показателя до 0,0% за счет участия учреждений культурно - досугового типа, нуждающихся в капитальном ремонте, в адресно-инвестиционной программе в части проведения мероприятий по укреплению материально-технической базы учрежд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укрепления материально-технической базы подведомственных учреждений культуры и дополнительного образования Калининского муниципального округа в 2025 году планируется проведение капитального ремонта Петровского и Чуприяновского домов культуры, </w:t>
      </w:r>
      <w:r>
        <w:rPr>
          <w:rFonts w:cs="Times New Roman" w:ascii="Times New Roman" w:hAnsi="Times New Roman"/>
          <w:bCs/>
          <w:sz w:val="28"/>
          <w:szCs w:val="28"/>
        </w:rPr>
        <w:t>Бурашевской библитеки. Кроме того запланировано строительство Дома культуры в          пгт Суховерко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 22. </w:t>
      </w:r>
      <w:r>
        <w:rPr>
          <w:rFonts w:cs="Times New Roman" w:ascii="Times New Roman" w:hAnsi="Times New Roman"/>
          <w:sz w:val="28"/>
          <w:szCs w:val="28"/>
        </w:rPr>
        <w:t>Объекты культурного наследия, находящиеся в муниципальной собственности и требующие консервации или реставрации, на территории муниципального образования отсутствуют.</w:t>
      </w:r>
    </w:p>
    <w:p>
      <w:pPr>
        <w:pStyle w:val="Style18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Физическая культура и спорт (п. 23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 23.</w:t>
      </w:r>
      <w:r>
        <w:rPr>
          <w:rFonts w:cs="Times New Roman" w:ascii="Times New Roman" w:hAnsi="Times New Roman"/>
          <w:sz w:val="28"/>
          <w:szCs w:val="28"/>
        </w:rPr>
        <w:t xml:space="preserve"> Доля населения, систематически занимающегося физической культурой и спортом, в 2024 году выросла на 6,83% по отношению к уровню 2023 года и составила 48,49%. К 2027 году планируется сохранить данный показатель на уровне 50,0%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в Калининском муниципальном округе функционировало 144 спортивных сооружений. Единовременная пропускная способность всех спортсооружений составляет 3308 человек. Общая численность занимающихся физической культурой и спортом на территории округа в 2024 году составляла 27 453 человек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в округе появился первый плавательный бассейн и физкультурно-оздоровительный комплекс (с.Тургиново), открылся спортивный ледовый комплекс. Самым значительным введенным в 2024 году было строительство стадиона с футбольным полем и беговыми дорожками в п. Эммаусс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(1).</w:t>
      </w:r>
      <w:r>
        <w:rPr>
          <w:rFonts w:cs="Times New Roman" w:ascii="Times New Roman" w:hAnsi="Times New Roman"/>
          <w:sz w:val="28"/>
          <w:szCs w:val="28"/>
        </w:rPr>
        <w:t xml:space="preserve"> Доля обучающихся, систематически занимающихся физической культурой и спортом, в общей численности обучающихся, в 2024 году составила 95,81% в виду наличия данной дисциплины в учебном плане каждого образовательного учреждения. К 2027 году ожидается сохранить на уровне 100,0% за счет проведения общеобразовательных  занятий, в соответствии с учебной программой, пропагандирующих занятия физической культурой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Жилищное строительство и обеспечение граждан жильем </w:t>
        <w:br/>
        <w:t>(п. 24-26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 24. </w:t>
      </w:r>
      <w:r>
        <w:rPr>
          <w:rFonts w:cs="Times New Roman" w:ascii="Times New Roman" w:hAnsi="Times New Roman"/>
          <w:sz w:val="28"/>
          <w:szCs w:val="28"/>
        </w:rPr>
        <w:t xml:space="preserve">По оперативным данным Тверьстата общая площадь жилых помещений, приходящаяся в среднем на одного жителя в 2024 году составила 49,0 кв.м, что на 4,27 кв м выше уровня 2023 года. За 2024 год на территории Калининского муниципального округа введено в эксплуатаци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00 785 </w:t>
      </w:r>
      <w:r>
        <w:rPr>
          <w:rFonts w:cs="Times New Roman" w:ascii="Times New Roman" w:hAnsi="Times New Roman"/>
          <w:sz w:val="28"/>
          <w:szCs w:val="28"/>
        </w:rPr>
        <w:t xml:space="preserve">кв.м. жилой площади, в том числе ИЖС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36 636 </w:t>
      </w:r>
      <w:r>
        <w:rPr>
          <w:rFonts w:cs="Times New Roman" w:ascii="Times New Roman" w:hAnsi="Times New Roman"/>
          <w:sz w:val="28"/>
          <w:szCs w:val="28"/>
        </w:rPr>
        <w:t xml:space="preserve">кв.м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показателя обусловлен активной застройкой многоквартирными домами ЖК «Есенинские поля» в д. Батино, ЖК «Удача Юго-Запад» в д. Кривцово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 до 2027 года ожидается дальнейшее увеличение показателя общей площади, приходящейся на одного жителя за счет строительства жилых комплексов малоэтажной жилой застройки «Кластер ИЖС «Самолёт Семёновское» в Эммауссе на 934 индивидуальных жилых дома с обустроенными пляжами и пространством для отдыха. Реализация инвестпроекта Группой компаний «Самолет» начнется с 2025 года и будет поэтапной до 2030 года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4.1</w:t>
      </w:r>
      <w:r>
        <w:rPr>
          <w:rFonts w:cs="Times New Roman" w:ascii="Times New Roman" w:hAnsi="Times New Roman"/>
          <w:sz w:val="28"/>
          <w:szCs w:val="28"/>
        </w:rPr>
        <w:t xml:space="preserve"> В том числе введенная в действие в 2024 году площадь жилых помещений на одного жителя составила 5,0 кв.м. В прогнозном периоде размер введенной за год жилой площади на одного жителя ожидается на уровне 5,0 кв. 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ind w:firstLine="53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 25. </w:t>
      </w:r>
      <w:r>
        <w:rPr>
          <w:rFonts w:cs="Times New Roman" w:ascii="Times New Roman" w:hAnsi="Times New Roman"/>
          <w:sz w:val="28"/>
          <w:szCs w:val="28"/>
        </w:rPr>
        <w:t>Значение показателя «Площадь земельных участков, предоставленных для строительства в расчете на 10 тыс. человек населения – всего» в 2024 году составило 10,79 га, что на 0,4 га выше уровня прошлого года. К 2027 году прогнозируется увеличение данного показателя до 13,18 га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5.1</w:t>
      </w:r>
      <w:r>
        <w:rPr>
          <w:rFonts w:cs="Times New Roman" w:ascii="Times New Roman" w:hAnsi="Times New Roman"/>
          <w:sz w:val="28"/>
          <w:szCs w:val="28"/>
        </w:rPr>
        <w:t xml:space="preserve"> Показатель «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» в 2024 году составил 1,25 га на уровне 2023 года. К 2027 году данный показатель планируется без изменений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26.</w:t>
      </w:r>
      <w:r>
        <w:rPr>
          <w:rFonts w:cs="Times New Roman" w:ascii="Times New Roman" w:hAnsi="Times New Roman"/>
          <w:sz w:val="28"/>
          <w:szCs w:val="28"/>
        </w:rPr>
        <w:t xml:space="preserve"> Площади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6.1</w:t>
      </w:r>
      <w:r>
        <w:rPr>
          <w:rFonts w:cs="Times New Roman" w:ascii="Times New Roman" w:hAnsi="Times New Roman"/>
          <w:sz w:val="28"/>
          <w:szCs w:val="28"/>
        </w:rPr>
        <w:t xml:space="preserve"> объектов жилищного строительства – в течение 3 лет – нет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6.2</w:t>
      </w:r>
      <w:r>
        <w:rPr>
          <w:rFonts w:cs="Times New Roman" w:ascii="Times New Roman" w:hAnsi="Times New Roman"/>
          <w:sz w:val="28"/>
          <w:szCs w:val="28"/>
        </w:rPr>
        <w:t xml:space="preserve"> иных объектов капитального строительства – в течение 5 лет – нет.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Жилищно-коммунальное хозяйство (п. 27-30)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особого внимания администрации Калининского муниципального округа по-прежнему остается развитие жилищно-коммунального хозяйства, так как создание благоприятных и безопасных условий проживания граждан, качественное и бесперебойное предоставление коммунальных услуг в соответствии с установленными требованиями являются одними из основных задач органов местного самоуправления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27</w:t>
      </w:r>
      <w:r>
        <w:rPr>
          <w:rFonts w:cs="Times New Roman" w:ascii="Times New Roman" w:hAnsi="Times New Roman"/>
          <w:sz w:val="28"/>
          <w:szCs w:val="28"/>
        </w:rPr>
        <w:t>. По состоянию на 01.01.2025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, составила 100,0%. Данный уровень объясняется тем, что постановлениями Администрации Калининского муниципального округа Тверской области определена временная управляющая компания для обслуживания многоквартирных домов, в которых собственники помещений не выбрали способ управления такими домами или принятое решение о выборе способа управления не реализован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до 2027 года запланировано сохранение значения показателя на уровне 100%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28</w:t>
      </w:r>
      <w:r>
        <w:rPr>
          <w:rFonts w:cs="Times New Roman" w:ascii="Times New Roman" w:hAnsi="Times New Roman"/>
          <w:sz w:val="28"/>
          <w:szCs w:val="28"/>
        </w:rPr>
        <w:t>. Размер доли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ё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Калининского муниципального округа,  по состоянию на 01.01.2025 составила 60,7%, что на 0,8% ниже, чем в аналогичном периоде прошлого года. Уменьшение произошло за счет передачи коммунальных объектов в хозяйственное ведение муниципальным унитарным предприятия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29.</w:t>
      </w:r>
      <w:r>
        <w:rPr>
          <w:rFonts w:cs="Times New Roman" w:ascii="Times New Roman" w:hAnsi="Times New Roman"/>
          <w:sz w:val="28"/>
          <w:szCs w:val="28"/>
        </w:rPr>
        <w:t xml:space="preserve"> В 2024 году показатель «Доля многоквартирных домов,  расположенных на земельных участках, в отношении которых осуществлен государственный кадастровый учет» составил 73,77%, что на 3,63% выше, чем в 2023 году. На плановый период до 2027 года запланировано увеличение показателя – до 80,0%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 30. </w:t>
      </w:r>
      <w:r>
        <w:rPr>
          <w:rFonts w:cs="Times New Roman" w:ascii="Times New Roman" w:hAnsi="Times New Roman"/>
          <w:sz w:val="28"/>
          <w:szCs w:val="28"/>
        </w:rPr>
        <w:t xml:space="preserve">Показатель «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ихся в жилых помещениях в 2024 году»  составил 8,60%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4 году в рамках реализации региональной программы «Адресная программа Тверской области по переселению граждан из аварийного жилищного фонда на 2019-2024 годы», расселено 41 жилое помещение,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1 884,6</w:t>
      </w:r>
      <w:r>
        <w:rPr>
          <w:rFonts w:cs="Times New Roman" w:ascii="Times New Roman" w:hAnsi="Times New Roman"/>
          <w:color w:val="1A1A1A"/>
          <w:sz w:val="28"/>
          <w:szCs w:val="28"/>
        </w:rPr>
        <w:t> кв.м. из необходимых 51 (2267 кв.м.) и в д. Полубратово расселено 7 жилых помещения площадью 375,8 кв.м. из необходимых 9 (405,4 кв.м.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2027 году величина показателя планируется на уровне 9,0% за счет дальнейшей реализации мероприятий программы переселения из ветхого и аварийного жилья.</w:t>
      </w:r>
    </w:p>
    <w:p>
      <w:pPr>
        <w:pStyle w:val="Normal"/>
        <w:shd w:fill="FFFFFF" w:val="clear"/>
        <w:spacing w:lineRule="atLeast" w:line="211" w:before="0" w:after="0"/>
        <w:ind w:firstLine="709"/>
        <w:jc w:val="both"/>
        <w:rPr>
          <w:rFonts w:ascii="Times New Roman" w:hAnsi="Times New Roman" w:cs="Calibri"/>
          <w:color w:val="1A1A1A"/>
          <w:sz w:val="28"/>
          <w:szCs w:val="28"/>
        </w:rPr>
      </w:pPr>
      <w:r>
        <w:rPr>
          <w:rFonts w:cs="Calibri" w:ascii="Times New Roman" w:hAnsi="Times New Roman"/>
          <w:color w:val="1A1A1A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Организация муниципального управления (п. 31-38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 31. </w:t>
      </w:r>
      <w:r>
        <w:rPr>
          <w:rFonts w:cs="Times New Roman" w:ascii="Times New Roman" w:hAnsi="Times New Roman"/>
          <w:sz w:val="28"/>
          <w:szCs w:val="28"/>
        </w:rPr>
        <w:t>Показатель доли налоговых и неналоговых доходов бюджета округа в общем объеме собственных доходов (без учета субвенций) в 2024 году вырос по сравнению с 2023 годом на 9,1% и составил 68,9%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1A1A1A"/>
          <w:sz w:val="28"/>
          <w:szCs w:val="28"/>
        </w:rPr>
        <w:t xml:space="preserve">Рост доли налоговых и неналоговых доходов бюджета округа в общей сумме собственных доходов в 2024 году объясняется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увеличением общего объёма собственных доходов бюджета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2027 году ожидается увеличение данного показателя до 78,4%  за счет увеличения налоговых и неналоговых доходов в бюджет округа. </w:t>
      </w:r>
      <w:r>
        <w:rPr>
          <w:rFonts w:cs="Times New Roman" w:ascii="Times New Roman" w:hAnsi="Times New Roman"/>
          <w:color w:val="1A1A1A"/>
          <w:sz w:val="28"/>
          <w:szCs w:val="28"/>
        </w:rPr>
        <w:t>В целях увеличения доходов местного бюджета продолжится работа комитета по управлению имуществом по идентификации земельных участков, инвентаризации муниципального имущества. Также будет способствовать по  сокращению недоимки по налогам и сборам и легализации заработной платы в рамках работы комиссии по укреплению налоговой и бюджетной дисциплины при администрации Калининского муниципального округа Тверской области и рабочей группы по неформальной занято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1A1A1A"/>
          <w:sz w:val="28"/>
          <w:szCs w:val="28"/>
        </w:rPr>
        <w:t>Реализация вышеуказанных мероприятий направлена на повышение доли налоговых и неналоговых доходов местных бюджетов и, соответственно, повышение самостоятельности органов местного самоуправления при принятии и исполнении расходных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 32. </w:t>
      </w:r>
      <w:r>
        <w:rPr>
          <w:rFonts w:cs="Times New Roman" w:ascii="Times New Roman" w:hAnsi="Times New Roman"/>
          <w:sz w:val="28"/>
          <w:szCs w:val="28"/>
        </w:rPr>
        <w:t>Показатель «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» равен ну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 33. </w:t>
      </w:r>
      <w:r>
        <w:rPr>
          <w:rFonts w:cs="Times New Roman" w:ascii="Times New Roman" w:hAnsi="Times New Roman"/>
          <w:sz w:val="28"/>
          <w:szCs w:val="28"/>
        </w:rPr>
        <w:t>По состоянию на 01.01.2025 объемы незавершенного в установленные сроки строительства в 2024 году выросли по отношению к 2023 году на 158 866,81 тыс. рублей и составили 330 717,85 тыс. рублей. До 2027 года величина данного показателя ожидается без изменений.</w:t>
      </w:r>
    </w:p>
    <w:p>
      <w:pPr>
        <w:pStyle w:val="Normal"/>
        <w:spacing w:lineRule="auto" w:line="240" w:before="240" w:after="20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 34. </w:t>
      </w:r>
      <w:r>
        <w:rPr>
          <w:rFonts w:cs="Times New Roman" w:ascii="Times New Roman" w:hAnsi="Times New Roman"/>
          <w:sz w:val="28"/>
          <w:szCs w:val="28"/>
        </w:rPr>
        <w:t>Просроченная кредиторская задолженность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, отсутствуе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 35. </w:t>
      </w:r>
      <w:r>
        <w:rPr>
          <w:rFonts w:cs="Times New Roman" w:ascii="Times New Roman" w:hAnsi="Times New Roman"/>
          <w:sz w:val="28"/>
          <w:szCs w:val="28"/>
        </w:rPr>
        <w:t xml:space="preserve"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в 2024 году составили </w:t>
        <w:br/>
        <w:t xml:space="preserve">2 858,8 руб., что на 616,3 руб. выше уровня 2023 года. Рост показателя в 2024 году по сравнению с уровнем 2023 года вызван индексацией заработной платы работников органов местного самоуправления с января 2024 года. По оценке 2025 года ожидается  дальнейший рост показателя по причине индексации заработной платы муниципальных служащих с учетом роста уровня потребительских цен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 36. </w:t>
      </w:r>
      <w:r>
        <w:rPr>
          <w:rFonts w:cs="Times New Roman" w:ascii="Times New Roman" w:hAnsi="Times New Roman"/>
          <w:sz w:val="28"/>
          <w:szCs w:val="28"/>
        </w:rPr>
        <w:t>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 – 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 37. </w:t>
      </w:r>
      <w:r>
        <w:rPr>
          <w:rFonts w:cs="Times New Roman" w:ascii="Times New Roman" w:hAnsi="Times New Roman"/>
          <w:sz w:val="28"/>
          <w:szCs w:val="28"/>
        </w:rPr>
        <w:t xml:space="preserve">По итогам анализа удовлетворенности населения  деятельностью органов местного самоуправления муниципального округа в 2024 году, проводимого Правительством Тверской области, показатель  составил 12,0%. Снижение обусловлено переходным периодом по преобразованию городских и сельских поселений, входящих в состав муниципального района, в муниципальный округ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зультаты опроса населения за 2024 год размещены в сети «Интернет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firovo-mo.ru/tinybrowser/files/deyatelnost/nekomerch/2025/01/rezultaty_it-oprosa_2024_itogovye_na_sayt.pdf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2027 году ожидается увеличение показателя до 40,0%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 38. </w:t>
      </w:r>
      <w:r>
        <w:rPr>
          <w:rFonts w:cs="Times New Roman" w:ascii="Times New Roman" w:hAnsi="Times New Roman"/>
          <w:sz w:val="28"/>
          <w:szCs w:val="28"/>
        </w:rPr>
        <w:t>По данным Тверьстата среднегодовая численность постоянного населения в 2024 году выросла на 1,42 тыс. человек по отношению к уровню 2023 года и составила 60,08 тыс. человек. К 2027 году планируется достичь уровня 62,2 тыс. человек.</w:t>
      </w:r>
    </w:p>
    <w:p>
      <w:pPr>
        <w:pStyle w:val="Style18"/>
        <w:spacing w:before="0" w:after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 xml:space="preserve">. Энергосбережение и повышение энергетической эффективности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3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A1A1A"/>
          <w:sz w:val="28"/>
          <w:szCs w:val="28"/>
        </w:rPr>
        <w:t>Изменения удельной величины потребления энергетических ресурсов в многоквартирных домах обусловлены продолжающимся проведением мероприятий по установке индивидуальных приборов учета энергоресурсов. Изменения отразились на потреблении электроэнергии – за счет уточнения данных по потребителям, учитываемых при расчете показателя. Так же изменение потребления электрической энергии связано с ежегодным увеличением численности населения и вводу в эксплуатацию жилищного фонда в Калининском муниципальном округе Твер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Helvetica" w:hAnsi="Helvetica" w:cs="Helvetica"/>
          <w:color w:val="1A1A1A"/>
          <w:sz w:val="23"/>
          <w:szCs w:val="23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 40.</w:t>
      </w:r>
      <w:r>
        <w:rPr>
          <w:rFonts w:cs="Times New Roman" w:ascii="Times New Roman" w:hAnsi="Times New Roman"/>
          <w:sz w:val="28"/>
          <w:szCs w:val="28"/>
        </w:rPr>
        <w:t xml:space="preserve"> Показатель удельной величины потребления энергетических ресурсов муниципальными бюджетными учреждениями на одного человека населения в </w:t>
      </w:r>
      <w:r>
        <w:rPr>
          <w:rFonts w:cs="Times New Roman" w:ascii="Times New Roman" w:hAnsi="Times New Roman"/>
          <w:color w:val="1A1A1A"/>
          <w:sz w:val="28"/>
          <w:szCs w:val="28"/>
        </w:rPr>
        <w:t>2024 году остался на уровне 2023 го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Helvetica" w:hAnsi="Helvetica" w:cs="Helvetica"/>
          <w:color w:val="1A1A1A"/>
          <w:sz w:val="23"/>
          <w:szCs w:val="23"/>
        </w:rPr>
      </w:pPr>
      <w:r>
        <w:rPr>
          <w:rFonts w:cs="Helvetica" w:ascii="Helvetica" w:hAnsi="Helvetica"/>
          <w:color w:val="1A1A1A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b/>
          <w:color w:val="1A1A1A"/>
          <w:sz w:val="28"/>
          <w:szCs w:val="28"/>
        </w:rPr>
        <w:t xml:space="preserve">41. </w:t>
      </w:r>
      <w:r>
        <w:rPr>
          <w:rFonts w:cs="Times New Roman" w:ascii="Times New Roman" w:hAnsi="Times New Roman"/>
          <w:color w:val="1A1A1A"/>
          <w:sz w:val="28"/>
          <w:szCs w:val="28"/>
        </w:rPr>
        <w:t>Результаты независимой оценки качества условий оказания услуг муниципальными организациями в сферах культуры, охраны здоровья, образования, социального обслуживания и иными организациями, расположенными на территории Калининского муниципального округа и оказывающими услуги в указанных сферах за счет бюджетных ассигнований бюджетов муниципальных образований.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1A1A1A"/>
          <w:sz w:val="28"/>
          <w:szCs w:val="28"/>
          <w:u w:val="single"/>
        </w:rPr>
        <w:t>В сфере культуры</w:t>
      </w:r>
      <w:r>
        <w:rPr>
          <w:rFonts w:cs="Times New Roman" w:ascii="Times New Roman" w:hAnsi="Times New Roman"/>
          <w:color w:val="1A1A1A"/>
          <w:sz w:val="28"/>
          <w:szCs w:val="28"/>
        </w:rPr>
        <w:t>: по результатам независимой оценки качества условий оказания услуг муниципальными организациями культуры получено 89,46 баллов (плановое значение показателя на 2024 год – 85,6 баллов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A1A1A"/>
          <w:sz w:val="28"/>
          <w:szCs w:val="28"/>
          <w:u w:val="single"/>
        </w:rPr>
        <w:t>В сфере образования</w:t>
      </w:r>
      <w:r>
        <w:rPr>
          <w:rFonts w:cs="Times New Roman" w:ascii="Times New Roman" w:hAnsi="Times New Roman"/>
          <w:color w:val="1A1A1A"/>
          <w:sz w:val="28"/>
          <w:szCs w:val="28"/>
        </w:rPr>
        <w:t>: организации образования не проходили независимую оценку качества условий оказания услуг в 2024 году. Плановое значение показателя на 2026 год – 92,0 балла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2">
    <w:name w:val="s2"/>
    <w:qFormat/>
    <w:rPr>
      <w:rFonts w:ascii="Times New Roman" w:hAnsi="Times New Roman" w:cs="Times New Roman"/>
    </w:rPr>
  </w:style>
  <w:style w:type="character" w:styleId="S1">
    <w:name w:val="s1"/>
    <w:qFormat/>
    <w:rPr>
      <w:rFonts w:ascii="Times New Roman" w:hAnsi="Times New Roman" w:cs="Times New Roman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Wmicallto">
    <w:name w:val="wmi-callto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Layout">
    <w:name w:val="layout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8" w:before="0" w:after="0"/>
      <w:ind w:firstLine="620"/>
      <w:jc w:val="both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70">
    <w:name w:val="p7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3">
    <w:name w:val="Основной текст 2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 w:before="0" w:after="0"/>
      <w:ind w:firstLine="538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24">
    <w:name w:val="p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8:14:00Z</dcterms:created>
  <dc:creator>svirko</dc:creator>
  <dc:description/>
  <cp:keywords/>
  <dc:language>en-US</dc:language>
  <cp:lastModifiedBy>adm-user-095</cp:lastModifiedBy>
  <cp:lastPrinted>2025-04-28T12:20:00Z</cp:lastPrinted>
  <dcterms:modified xsi:type="dcterms:W3CDTF">2025-08-25T11:16:00Z</dcterms:modified>
  <cp:revision>137</cp:revision>
  <dc:subject/>
  <dc:title/>
</cp:coreProperties>
</file>