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52"/>
        <w:ind w:left="3969" w:right="36" w:firstLine="426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носится  Главой  Калининского муниципального округа</w:t>
      </w:r>
    </w:p>
    <w:p>
      <w:pPr>
        <w:pStyle w:val="Normal"/>
        <w:ind w:left="4704" w:hanging="0"/>
        <w:jc w:val="right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проект</w:t>
      </w:r>
    </w:p>
    <w:p>
      <w:pPr>
        <w:pStyle w:val="Normal"/>
        <w:ind w:left="4704" w:right="47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05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КАЛИНИНСКОГО МУНИЦИПАЛЬНОГО ОКРУГА ТВЕРСКОЙ ОБЛАСТИ </w:t>
      </w:r>
    </w:p>
    <w:p>
      <w:pPr>
        <w:pStyle w:val="Normal"/>
        <w:shd w:fill="FFFFFF" w:val="clear"/>
        <w:spacing w:lineRule="auto" w:line="480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402" w:leader="none"/>
          <w:tab w:val="left" w:pos="8006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>от ____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>№ ______</w:t>
      </w:r>
    </w:p>
    <w:p>
      <w:pPr>
        <w:pStyle w:val="Normal"/>
        <w:shd w:fill="FFFFFF" w:val="clear"/>
        <w:tabs>
          <w:tab w:val="clear" w:pos="708"/>
          <w:tab w:val="left" w:pos="4402" w:leader="none"/>
          <w:tab w:val="left" w:pos="8006" w:leader="none"/>
        </w:tabs>
        <w:spacing w:lineRule="auto" w:line="480" w:before="346" w:after="200"/>
        <w:ind w:left="284" w:hanging="0"/>
        <w:jc w:val="center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 xml:space="preserve">Тверь </w:t>
      </w:r>
    </w:p>
    <w:p>
      <w:pPr>
        <w:pStyle w:val="Normal"/>
        <w:shd w:fill="FFFFFF" w:val="clear"/>
        <w:spacing w:lineRule="auto" w:line="240" w:before="0" w:after="0"/>
        <w:ind w:left="284" w:firstLine="278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Калининского муниципального округа Тверской области за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2024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лининского муниципального округа Тверской области, Положением о бюджетном процессе в Калининском муниципальном округе Тверской области,  Дума Калининского муниципального округа Тверской области 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autoSpaceDE w:val="false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годовой отчет об исполнении бюджета Калининского муниципального округа Тверской области за 2024 год по доходам в сумме                    3 157 360,28 тыс. руб., по расходам в сумме 3 297 912, 78 тыс. руб.,                              с превышением  расходов над доходами в сумме  140 552,50 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доходам бюджета Калининского муниципального округа Тверской области по главным администраторам доходов, группам, подгруппам, статьям, подстатьям и элементам доходов классификации доходов бюджетов за 2024 год,  согласно 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Калининского муниципального округа Тверской области за 2024 год по разделам и подразделам классификации расходов бюджетов, согласно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ведомственной структуре расходов бюджета Калининского муниципального округа Тверской области  за  2024 г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, согласно </w:t>
      </w:r>
      <w:hyperlink w:anchor="sub_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бюджета                                                                                                  Калининского  муниципального округа Тверской области за 2024 год  по кодам бюджетной классификации источников финансирования дефицитов бюджетов,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исполнению программы муниципальных внутренних заимствований Калининского муниципального округа Тверской области за 2024 год, согласно приложению 5 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исполнению расходов бюджета Калининского муниципального округа Тверской области, выделенных на реализацию предложений избирателей депутатам Думы Калининского муниципального округа за  2024 год, согласно </w:t>
      </w:r>
      <w:hyperlink w:anchor="sub_37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расходованию средств резервного фонда администрации Калининского муниципального округа Тверской области за 2024 год, согласно приложению 7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етевом издании газеты «Ленинское знамя» и разместить на официальном сайте                      Калинин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 решение   вступает  в  силу  со  дня  его   офи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 Калининского муниципа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круга Тверской области                                                                 С.А. Румянцев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Думы Калининск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круга Тверской области                                   Г.К. Четверкин </w:t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47" w:gutter="0" w:header="0" w:top="1135" w:footer="88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8" w:leader="none"/>
        <w:tab w:val="center" w:pos="4677" w:leader="none"/>
        <w:tab w:val="right" w:pos="9355" w:leader="none"/>
      </w:tabs>
      <w:rPr/>
    </w:pPr>
    <w:r>
      <w:rPr/>
      <w:tab/>
      <w:tab/>
      <w:tab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24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28:00Z</dcterms:created>
  <dc:creator>User</dc:creator>
  <dc:description/>
  <cp:keywords/>
  <dc:language>en-US</dc:language>
  <cp:lastModifiedBy>Моисеева Наталья Евгеньевна</cp:lastModifiedBy>
  <cp:lastPrinted>2025-04-28T08:37:00Z</cp:lastPrinted>
  <dcterms:modified xsi:type="dcterms:W3CDTF">2025-06-17T10:54:00Z</dcterms:modified>
  <cp:revision>171</cp:revision>
  <dc:subject/>
  <dc:title/>
</cp:coreProperties>
</file>