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Калининского                                                                                                                                                       муниципального округа Тверской области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от  "27" июня  2024 г. № 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ведомственной  структуре расходов бюджета муниципального образования  «Аввакумовское  сельское поселение» Калининского района Тверской области за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40"/>
        <w:gridCol w:w="464"/>
        <w:gridCol w:w="1425"/>
        <w:gridCol w:w="690"/>
        <w:gridCol w:w="3025"/>
        <w:gridCol w:w="1485"/>
        <w:gridCol w:w="1440"/>
      </w:tblGrid>
      <w:tr>
        <w:trPr>
          <w:trHeight w:val="30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50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6 31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4 997,6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«Аввакумовское сельское поселение» Калининского района Твер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представительных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Аввакумовское сельское поселение» Калининского района Твер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6 279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4 990,7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7 66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7 512,6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 018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 012,4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 018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 012,47</w:t>
            </w:r>
          </w:p>
          <w:p>
            <w:pPr>
              <w:pStyle w:val="Normal"/>
              <w:ind w:left="-108" w:right="-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1 55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1 545,6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7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5 4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5 341,6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центральному аппарату органов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 4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41,6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 90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6,3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17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8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4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40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5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 казны муниципального образ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остановка на кадастровый учет бесхозяйных объектов недвижимости,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землеустройству и землепользова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010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0105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9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1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ind w:left="-108" w:hanging="0"/>
              <w:jc w:val="center"/>
              <w:rPr/>
            </w:pPr>
            <w:r>
              <w:rPr/>
              <w:t>9 51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84,9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ind w:left="-108" w:hanging="0"/>
              <w:jc w:val="center"/>
              <w:rPr/>
            </w:pPr>
            <w:r>
              <w:rPr/>
              <w:t>9 39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62,9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населенных пунктов городских,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ind w:left="-108" w:hanging="0"/>
              <w:jc w:val="center"/>
              <w:rPr/>
            </w:pPr>
            <w:r>
              <w:rPr/>
              <w:t>2 14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1,6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ind w:left="-108" w:hanging="0"/>
              <w:jc w:val="center"/>
              <w:rPr/>
            </w:pPr>
            <w:r>
              <w:rPr/>
              <w:t>2 14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1,6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2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и инженерных сооружений на них в границах населенных пунктов городских,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9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2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9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территорий многоквартирных домов и проездов к дворовым территор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 07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7,4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 07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77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остановка на кадастровый учет земельных участков, находящихся в муниципальной собствен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землеустройству и землепользова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69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0,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 казны муниципального образ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3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Газификация населенных пунктов муниципального образования Аввакумовского сельского поселения Калининского района Тверской области на 2021-2024 гг.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1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етей газоснабжения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1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1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04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в области коммунального хозяйства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2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04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2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/>
              <w:t>Благоустрой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 443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7,4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в городских, сельских поселен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 69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5,6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,2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9,4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4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4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в городских, сельских поселен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8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4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8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4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в городских, сельских поселен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4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ессиональная подготовка, переподготовка и повышение квалификации муниципальных служащи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0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/>
            </w:pPr>
            <w:r>
              <w:rPr/>
              <w:t>5 07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/>
            </w:pPr>
            <w:r>
              <w:rPr/>
              <w:t>4 674,4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/>
            </w:pPr>
            <w:r>
              <w:rPr/>
              <w:t>5 07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/>
            </w:pPr>
            <w:r>
              <w:rPr/>
              <w:t>4 674,4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, физической культуры и спорта, молодежной политики в муниципальном образовании «Аввакумовское сельское поселение» Калининского района Тверской области на 2022-2026 годы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/>
            </w:pPr>
            <w:r>
              <w:rPr/>
              <w:t>4 93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/>
            </w:pPr>
            <w:r>
              <w:rPr/>
              <w:t>4 539,8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ые мероприятия в отрасли «Культура и молодежная политик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 93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 539,8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1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 7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 72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1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 32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 327,1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1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0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00,8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S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заработной платы работникам муниципальных учреждений культуры за счет средств бюджета поселен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7.4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S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3,4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S06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и проведения культурно-массовых и молодежных мероприят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 85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 562,3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 08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 060,1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2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6,7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 22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2,4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0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библиотечной систе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9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2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массовых, молодежных и спортивно-оздоровительных мероприят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109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109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2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по обращениям, поступающим к депутатам Собрания депутатов Калининского района Твер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2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енсии за выслугу лет муниципальным служащим и лицам, замещавшим муниципальные долж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0040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ые мероприятия в отрасли «Физическая культура и спорт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физической культуры и спор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400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9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0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полнению бюджетов поселений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040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6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за передачу полномочий контрольно – счетного органа местного самоуправл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040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04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в области коммунального хозяйства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00400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190" w:leader="none"/>
        </w:tabs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Arial" w:hAnsi="Arial" w:cs="Arial"/>
      <w:sz w:val="14"/>
      <w:szCs w:val="14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Font111">
    <w:name w:val="font111"/>
    <w:qFormat/>
    <w:rPr>
      <w:rFonts w:ascii="Times New Roman" w:hAnsi="Times New Roman" w:cs="Times New Roman"/>
      <w:i w:val="false"/>
      <w:iCs w:val="false"/>
      <w:color w:val="000000"/>
      <w:u w:val="none"/>
      <w:vertAlign w:val="superscript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7"/>
      <w:ind w:firstLine="16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01:00Z</dcterms:created>
  <dc:creator>Администратор</dc:creator>
  <dc:description/>
  <cp:keywords/>
  <dc:language>en-US</dc:language>
  <cp:lastModifiedBy>Моисеева Наталья Евгеньевна</cp:lastModifiedBy>
  <cp:lastPrinted>2023-10-17T14:07:00Z</cp:lastPrinted>
  <dcterms:modified xsi:type="dcterms:W3CDTF">2024-06-26T09:5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E3D945A75457BB9862B4942B0C4B4_12</vt:lpwstr>
  </property>
  <property fmtid="{D5CDD505-2E9C-101B-9397-08002B2CF9AE}" pid="3" name="KSOProductBuildVer">
    <vt:lpwstr>1049-12.2.0.13489</vt:lpwstr>
  </property>
</Properties>
</file>