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4" w:right="4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05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КАЛИНИНСКОГО МУНИЦИПАЛЬНОГО ОКРУГА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ТВЕРСКОЙ ОБЛАСТИ </w:t>
      </w:r>
    </w:p>
    <w:p>
      <w:pPr>
        <w:pStyle w:val="Normal"/>
        <w:shd w:fill="FFFFFF" w:val="clear"/>
        <w:spacing w:lineRule="auto" w:line="48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т «27» июня 2024 года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№ 226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. Тверь </w:t>
      </w:r>
    </w:p>
    <w:p>
      <w:pPr>
        <w:pStyle w:val="Normal"/>
        <w:shd w:fill="FFFFFF" w:val="clear"/>
        <w:spacing w:lineRule="auto" w:line="240" w:before="0" w:after="0"/>
        <w:ind w:left="284" w:firstLine="278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алининского муниципального района Тверской области з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202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лининского муниципального округа Тверской области, Положением о бюджетном процессе в муниципальном образовании Тверской области «Калининский район», Дума Калининского муниципального округа Твер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одовой отчет об исполнении бюджета Калининского муниципального района Тверской области за 2023 год по доходам в сумме 2 119 096,6 тыс. руб., по расходам в сумме 1 994 260,7 тыс. руб., с превышением  доходов над расходами в сумме  124 835,9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                                                                                                 Калининского  муниципального района Тверской области за 2023 год  по кодам бюджетной классификации источников финансирования дефицитов бюджетов,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доходам бюджета Калининского муниципального района Тверской области за 2023 год по кодам бюджетной классификации доходов бюджетов, 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Калининского муниципального района Тверской области за 2023 год по разделам и подразделам классификации расходов бюджетов, согласно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ведомственной структуре расходов бюджета Калининского муниципального района Тверской области за 2023 год, согласно </w:t>
      </w:r>
      <w:hyperlink w:anchor="sub_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Калининского муниципального района Тверской области за 2023  год по разделам и подразделам, целевым статьям и видам расходов бюджетов, согласно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 бюджета Калининского муниципального района Тверской области за 2023 год по целевым статьям (муниципальным программам  и непрограммным направлениям деятельности), группам и подгруппам видов расходов, главным распорядителям средств,  разделам и подразделам классификации расходов бюджетов, согласно </w:t>
      </w:r>
      <w:hyperlink w:anchor="sub_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исполнению программы муниципальных внутренних заимствований Калининского муниципального района Тверской области за 2023 год, согласно приложению 7 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ованию средств резервного фонда администрации Калининского муниципального района Тверской области за 2023 год, согласно приложению 8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сходам по иным межбюджетным трансфертам на реализацию расходных обязательств поселений Калининского района по решению вопросов местного значения за 2023 год,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Калининского муниципального района, выделенных на реализацию предложений избирателей депутатам Собрания депутатов Калининского муниципального района Тверской области за 2023 год, согласно </w:t>
      </w:r>
      <w:hyperlink w:anchor="sub_3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бщественно-политической газете «Ленинское знамя» и разместить на официальном сайте                      Калин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 решение   вступает  в  силу  со  дня  его   офи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 за исполнением настоящего решения возложить 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оянный комитет по бюджетной и налоговой политике (Рожков С.Е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Калининского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круга Тверской области                                                                 С.А. Румянцев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Думы Калинин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круга Тверской области                                   Г.К. Четверкин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47" w:gutter="0" w:header="0" w:top="1135" w:footer="88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8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28:00Z</dcterms:created>
  <dc:creator>User</dc:creator>
  <dc:description/>
  <cp:keywords/>
  <dc:language>en-US</dc:language>
  <cp:lastModifiedBy>Моисеева Наталья Евгеньевна</cp:lastModifiedBy>
  <cp:lastPrinted>2023-04-25T15:02:00Z</cp:lastPrinted>
  <dcterms:modified xsi:type="dcterms:W3CDTF">2024-06-26T10:44:00Z</dcterms:modified>
  <cp:revision>164</cp:revision>
  <dc:subject/>
  <dc:title/>
</cp:coreProperties>
</file>